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20/04/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20/04/2010</w:t>
      </w:r>
    </w:p>
    <w:p>
      <w:pPr>
        <w:pStyle w:val="TextBody"/>
        <w:spacing w:lineRule="auto" w:line="360"/>
        <w:ind w:left="851" w:right="567" w:hanging="0"/>
        <w:jc w:val="both"/>
        <w:rPr/>
      </w:pPr>
      <w:r>
        <w:rPr/>
        <w:t> </w:t>
      </w:r>
    </w:p>
    <w:p>
      <w:pPr>
        <w:pStyle w:val="Normal"/>
        <w:rPr>
          <w:b/>
          <w:b/>
          <w:bCs/>
        </w:rPr>
      </w:pPr>
      <w:r>
        <w:rPr>
          <w:b/>
          <w:bCs/>
        </w:rPr>
        <w:t xml:space="preserve">  </w:t>
      </w:r>
    </w:p>
    <w:p>
      <w:pPr>
        <w:pStyle w:val="Normal"/>
        <w:spacing w:lineRule="auto" w:line="360"/>
        <w:jc w:val="both"/>
        <w:rPr/>
      </w:pPr>
      <w:r>
        <w:rPr/>
      </w:r>
    </w:p>
    <w:p>
      <w:pPr>
        <w:pStyle w:val="Normal"/>
        <w:jc w:val="both"/>
        <w:rPr/>
      </w:pPr>
      <w:r>
        <w:rPr/>
        <w:t>Inizio lavori ore 12:20</w:t>
      </w:r>
    </w:p>
    <w:p>
      <w:pPr>
        <w:pStyle w:val="Normal"/>
        <w:jc w:val="both"/>
        <w:rPr/>
      </w:pPr>
      <w:r>
        <w:rPr/>
      </w:r>
    </w:p>
    <w:p>
      <w:pPr>
        <w:pStyle w:val="Heading1"/>
        <w:spacing w:lineRule="auto" w:line="360"/>
        <w:jc w:val="both"/>
        <w:rPr/>
      </w:pPr>
      <w:bookmarkStart w:id="0" w:name="__RefHeading___Toc259618370"/>
      <w:bookmarkEnd w:id="0"/>
      <w:r>
        <w:rPr/>
        <w:t>PRESIDENTE IMPEGNO</w:t>
      </w:r>
    </w:p>
    <w:p>
      <w:pPr>
        <w:pStyle w:val="Normal"/>
        <w:jc w:val="both"/>
        <w:rPr/>
      </w:pPr>
      <w:r>
        <w:rPr/>
        <w:t>La seduta è aperta, procediamo all’appello prego.</w:t>
      </w:r>
    </w:p>
    <w:p>
      <w:pPr>
        <w:pStyle w:val="Normal"/>
        <w:spacing w:lineRule="auto" w:line="360"/>
        <w:jc w:val="both"/>
        <w:rPr/>
      </w:pPr>
      <w:r>
        <w:rPr/>
      </w:r>
    </w:p>
    <w:p>
      <w:pPr>
        <w:pStyle w:val="Normal"/>
        <w:jc w:val="both"/>
        <w:rPr/>
      </w:pPr>
      <w:r>
        <w:rPr/>
        <w:t>La Dott.ssa Giovine procede all’appello.</w:t>
      </w:r>
    </w:p>
    <w:p>
      <w:pPr>
        <w:pStyle w:val="Normal"/>
        <w:jc w:val="both"/>
        <w:rPr/>
      </w:pPr>
      <w:r>
        <w:rPr/>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rattas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presente</w:t>
      </w:r>
    </w:p>
    <w:p>
      <w:pPr>
        <w:pStyle w:val="Default"/>
        <w:spacing w:lineRule="auto" w:line="360"/>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pre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jc w:val="both"/>
        <w:rPr>
          <w:color w:val="000000"/>
          <w:szCs w:val="28"/>
        </w:rPr>
      </w:pPr>
      <w:r>
        <w:rPr>
          <w:b/>
          <w:color w:val="000000"/>
          <w:szCs w:val="28"/>
        </w:rPr>
        <w:t xml:space="preserve">Simeone: </w:t>
      </w:r>
      <w:r>
        <w:rPr>
          <w:color w:val="000000"/>
          <w:szCs w:val="28"/>
        </w:rPr>
        <w:t>presente</w:t>
      </w:r>
    </w:p>
    <w:p>
      <w:pPr>
        <w:pStyle w:val="Normal"/>
        <w:widowControl w:val="false"/>
        <w:autoSpaceDE w:val="false"/>
        <w:spacing w:lineRule="auto" w:line="360"/>
        <w:jc w:val="both"/>
        <w:rPr>
          <w:color w:val="000000"/>
          <w:szCs w:val="28"/>
        </w:rPr>
      </w:pPr>
      <w:r>
        <w:rPr>
          <w:b/>
          <w:color w:val="000000"/>
          <w:szCs w:val="28"/>
        </w:rPr>
        <w:t xml:space="preserve">Varriale Ciro: </w:t>
      </w:r>
      <w:r>
        <w:rPr>
          <w:color w:val="000000"/>
          <w:szCs w:val="28"/>
        </w:rPr>
        <w:t>presente</w:t>
      </w:r>
    </w:p>
    <w:p>
      <w:pPr>
        <w:pStyle w:val="Normal"/>
        <w:widowControl w:val="false"/>
        <w:autoSpaceDE w:val="false"/>
        <w:spacing w:lineRule="auto" w:line="360"/>
        <w:jc w:val="both"/>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jc w:val="both"/>
        <w:rPr>
          <w:color w:val="000000"/>
          <w:szCs w:val="28"/>
        </w:rPr>
      </w:pPr>
      <w:r>
        <w:rPr>
          <w:b/>
          <w:color w:val="000000"/>
          <w:szCs w:val="28"/>
        </w:rPr>
        <w:t xml:space="preserve">Venanzoni: </w:t>
      </w:r>
      <w:r>
        <w:rPr>
          <w:color w:val="000000"/>
          <w:szCs w:val="28"/>
        </w:rPr>
        <w:t>presente</w:t>
      </w:r>
    </w:p>
    <w:p>
      <w:pPr>
        <w:pStyle w:val="Normal"/>
        <w:widowControl w:val="false"/>
        <w:autoSpaceDE w:val="false"/>
        <w:spacing w:lineRule="auto" w:line="360"/>
        <w:jc w:val="both"/>
        <w:rPr>
          <w:color w:val="000000"/>
          <w:szCs w:val="28"/>
        </w:rPr>
      </w:pPr>
      <w:r>
        <w:rPr>
          <w:b/>
          <w:color w:val="000000"/>
          <w:szCs w:val="28"/>
        </w:rPr>
        <w:t xml:space="preserve">Verde: </w:t>
      </w:r>
      <w:r>
        <w:rPr>
          <w:color w:val="000000"/>
          <w:szCs w:val="28"/>
        </w:rPr>
        <w:t>presente</w:t>
      </w:r>
    </w:p>
    <w:p>
      <w:pPr>
        <w:pStyle w:val="Normal"/>
        <w:widowControl w:val="false"/>
        <w:autoSpaceDE w:val="false"/>
        <w:spacing w:lineRule="auto" w:line="360"/>
        <w:jc w:val="both"/>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360"/>
        <w:jc w:val="both"/>
        <w:rPr>
          <w:color w:val="000000"/>
          <w:szCs w:val="28"/>
        </w:rPr>
      </w:pPr>
      <w:r>
        <w:rPr>
          <w:b/>
          <w:color w:val="000000"/>
          <w:szCs w:val="28"/>
        </w:rPr>
        <w:t xml:space="preserve">Zimbaldi: </w:t>
      </w:r>
      <w:r>
        <w:rPr>
          <w:color w:val="000000"/>
          <w:szCs w:val="28"/>
        </w:rPr>
        <w:t>presente</w:t>
      </w:r>
    </w:p>
    <w:p>
      <w:pPr>
        <w:pStyle w:val="Normal"/>
        <w:tabs>
          <w:tab w:val="clear" w:pos="708"/>
          <w:tab w:val="left" w:pos="426" w:leader="none"/>
        </w:tabs>
        <w:spacing w:lineRule="auto" w:line="360"/>
        <w:jc w:val="both"/>
        <w:rPr>
          <w:b/>
          <w:b/>
          <w:color w:val="000000"/>
          <w:szCs w:val="28"/>
          <w:lang w:eastAsia="it-IT"/>
        </w:rPr>
      </w:pPr>
      <w:r>
        <w:rPr>
          <w:b/>
          <w:color w:val="000000"/>
          <w:szCs w:val="28"/>
          <w:lang w:eastAsia="it-IT"/>
        </w:rPr>
      </w:r>
    </w:p>
    <w:p>
      <w:pPr>
        <w:pStyle w:val="Normal"/>
        <w:tabs>
          <w:tab w:val="clear" w:pos="708"/>
          <w:tab w:val="left" w:pos="426" w:leader="none"/>
        </w:tabs>
        <w:jc w:val="both"/>
        <w:rPr>
          <w:b/>
          <w:b/>
          <w:lang w:eastAsia="it-IT"/>
        </w:rPr>
      </w:pPr>
      <w:r>
        <w:rPr>
          <w:b/>
          <w:lang w:eastAsia="it-IT"/>
        </w:rPr>
        <w:t>PRESIDENTE IMPEGNO</w:t>
      </w:r>
    </w:p>
    <w:p>
      <w:pPr>
        <w:pStyle w:val="Normal"/>
        <w:jc w:val="both"/>
        <w:rPr>
          <w:lang w:eastAsia="it-IT"/>
        </w:rPr>
      </w:pPr>
      <w:r>
        <w:rPr>
          <w:lang w:eastAsia="it-IT"/>
        </w:rPr>
        <w:t>Presente 36 Consiglieri su 61, la seduta è valida. Nomino scrutatori i Consiglieri Funaro, Nicodemo, Malvano. Prego la parola all’Onorevole Sindaco.</w:t>
      </w:r>
    </w:p>
    <w:p>
      <w:pPr>
        <w:pStyle w:val="Heading1"/>
        <w:jc w:val="both"/>
        <w:rPr>
          <w:lang w:eastAsia="it-IT"/>
        </w:rPr>
      </w:pPr>
      <w:r>
        <w:rPr>
          <w:lang w:eastAsia="it-IT"/>
        </w:rPr>
      </w:r>
    </w:p>
    <w:p>
      <w:pPr>
        <w:pStyle w:val="Heading1"/>
        <w:jc w:val="both"/>
        <w:rPr>
          <w:lang w:eastAsia="it-IT"/>
        </w:rPr>
      </w:pPr>
      <w:bookmarkStart w:id="1" w:name="__RefHeading___Toc259618371"/>
      <w:bookmarkEnd w:id="1"/>
      <w:r>
        <w:rPr>
          <w:lang w:eastAsia="it-IT"/>
        </w:rPr>
        <w:t>SINDACO ROSA RUSSO IERVOLINO</w:t>
      </w:r>
    </w:p>
    <w:p>
      <w:pPr>
        <w:pStyle w:val="Normal"/>
        <w:jc w:val="both"/>
        <w:rPr>
          <w:lang w:eastAsia="it-IT"/>
        </w:rPr>
      </w:pPr>
      <w:r>
        <w:rPr>
          <w:lang w:eastAsia="it-IT"/>
        </w:rPr>
        <w:t xml:space="preserve">Desidero signor Presidente dirle con vivo affetto e con molta commozione tutta la partecipazione all’immenso dolore che questa notte lo ha colpito. Per ognuno di noi la mamma è qualcosa di speciale, di unico e di irripetibile, sappiamo però che lei era legato alla sua mamma da un rapporto di tenerezza, di affetto del tutto particolare e per questo devo dire apprezziamo in modo veramente profondo il fatto che lei faccia prevalere il senso del dovere istituzionale, il rispetto del Consiglio rispetto al dolore personale. Credo che la sua mamma in questo momento senza usare eufemismi o parole forti sia fiera di lei e senza dubbio se appunto questi sentimenti albergano nel suo cuore e guidano il suo operato è anche perché in famiglia le sono stati insegnati e quindi dobbiamo rendere omaggio alla sua mamma non soltanto come donna simpatica e dolce, vivace e coraggiosa perché sappiamo quanto ha sofferto, ma anche come donna che ha saputo infondere nei figli, nel figlio il senso del dovere e del rispetto per le Istituzioni. Non è un gesto molto Istituzionale e quindi le dico e non lo faccio, ma appunto abbia da me e dalla Giunta ma credo poi da tutto il Consiglio il più forte, affettuoso e fraterno degli abbracci. </w:t>
      </w:r>
    </w:p>
    <w:p>
      <w:pPr>
        <w:pStyle w:val="Normal"/>
        <w:jc w:val="both"/>
        <w:rPr>
          <w:lang w:eastAsia="it-IT"/>
        </w:rPr>
      </w:pPr>
      <w:r>
        <w:rPr>
          <w:lang w:eastAsia="it-IT"/>
        </w:rPr>
      </w:r>
    </w:p>
    <w:p>
      <w:pPr>
        <w:pStyle w:val="Heading1"/>
        <w:jc w:val="both"/>
        <w:rPr>
          <w:lang w:eastAsia="it-IT"/>
        </w:rPr>
      </w:pPr>
      <w:bookmarkStart w:id="2" w:name="__RefHeading___Toc259618372"/>
      <w:bookmarkEnd w:id="2"/>
      <w:r>
        <w:rPr>
          <w:lang w:eastAsia="it-IT"/>
        </w:rPr>
        <w:t>CONSIGLIERE MORETTO</w:t>
      </w:r>
    </w:p>
    <w:p>
      <w:pPr>
        <w:pStyle w:val="Normal"/>
        <w:jc w:val="both"/>
        <w:rPr>
          <w:lang w:eastAsia="it-IT"/>
        </w:rPr>
      </w:pPr>
      <w:r>
        <w:rPr>
          <w:lang w:eastAsia="it-IT"/>
        </w:rPr>
        <w:t xml:space="preserve">Consentitemi di associarmi alle parole dell’Onorevole Sindaco; innanzitutto di cogliere l’ultima frase: di un forte abbraccio di tutto il Consiglio Comunale in questo momento di dolore che sta attraversando il nostro amico, non solo il Presidente del Consiglio. Molti di noi sicuramente purtroppo sono passati per questo dolore, io ho perso mamma quando ero ancora giovane e anche la mia mamma era relativamente giovane, aveva solo 55 anni e allo stesso modo dopo aver sofferto tanto, qunposso immaginare il dolore che attanaglia in questo momento il nostro giovane amico perché così intendo definirlo, non sulla carica Istituzionale ma anche nel coraggio della sua presenza in aula come giustamente faceva osservare il Sindaco. Grazie Leonardo di essere presente anche nel dolore in quest’aula per l’impegno Istituzionale che tu hai in quest’aula del Consiglio Comunale. Un forte abbraccio di tutto il Consiglio Comunale. </w:t>
      </w:r>
    </w:p>
    <w:p>
      <w:pPr>
        <w:pStyle w:val="Heading1"/>
        <w:jc w:val="both"/>
        <w:rPr>
          <w:lang w:eastAsia="it-IT"/>
        </w:rPr>
      </w:pPr>
      <w:r>
        <w:rPr>
          <w:lang w:eastAsia="it-IT"/>
        </w:rPr>
      </w:r>
    </w:p>
    <w:p>
      <w:pPr>
        <w:pStyle w:val="Heading1"/>
        <w:jc w:val="both"/>
        <w:rPr>
          <w:lang w:eastAsia="it-IT"/>
        </w:rPr>
      </w:pPr>
      <w:bookmarkStart w:id="3" w:name="__RefHeading___Toc259618373"/>
      <w:bookmarkEnd w:id="3"/>
      <w:r>
        <w:rPr>
          <w:lang w:eastAsia="it-IT"/>
        </w:rPr>
        <w:t>PRESIDENTE IMPEGNO</w:t>
      </w:r>
    </w:p>
    <w:p>
      <w:pPr>
        <w:pStyle w:val="Normal"/>
        <w:jc w:val="both"/>
        <w:rPr>
          <w:lang w:eastAsia="it-IT"/>
        </w:rPr>
      </w:pPr>
      <w:r>
        <w:rPr>
          <w:lang w:eastAsia="it-IT"/>
        </w:rPr>
        <w:t>Grazie signor Sindaco, grazie Presidente Moretto, grazie a tutti i Consiglieri Comunali perché sento davvero la vicinanza di tutti quanti voi e grazie a tutti i dipendenti del dipartimento autonomo Consiglio Comunale, a tutti i dipendenti del Comune di Napoli che poi come dice giustamente il Sindaco spesso nei momenti difficili si stringono intorno e diventano una grande famiglia. Io da stamattina forse non ho avuto ancora il tempo di pensare al grande dolore perché sono stato circondato dall’affetto di tutti quanti voi. Tengo solo a dire che sono qui presente come ha detto il Sindaco perché credo sia il modo migliore per onorare ciò che i propri genitori ti hanno insegnato e a me hanno insegnato me bisogna sempre mettere al primo punto il proprio dovere. Leggo solo questa frase e poi iniziamo i lavori del Consiglio e ci concentriamo sui lavori del Consiglio come è giusto che sia, di mia madre che tra l’altro ha scritto e che dice: “Solo chi non lascia eredità di affetti poca gioia ha dall’urna”, è di Ugo Foscolo dei Sepolcri. Credo che l’unica cosa che posso dire in quest’aula volendo parlare un po’ a tutta la città e anche a me stesso è che mia madre ha lasciato moltissimi affetti ed è ricordata per questo non tanto perché era moglie di Berardo Impegno, la madre di Leonardo e Roberto Impegno, ma perché è la professoressa Izzo e i ragazzi e le ragazze che l’hanno conosciuta nell’aula sanno chi era e cosa faceva mia madre nel concreto giorno dopo giorno. Quindi mia mamma era prima la professoressa Izzo e poi le altre cose che vi ho detto e vi chiedo scusa se ho occupato un po’ di spazio del Consiglio Comunale. Grazie e buon lavoro. La parola al Sindaco per comunicazione all’aula.</w:t>
      </w:r>
    </w:p>
    <w:p>
      <w:pPr>
        <w:pStyle w:val="Normal"/>
        <w:jc w:val="both"/>
        <w:rPr>
          <w:lang w:eastAsia="it-IT"/>
        </w:rPr>
      </w:pPr>
      <w:r>
        <w:rPr>
          <w:lang w:eastAsia="it-IT"/>
        </w:rPr>
      </w:r>
    </w:p>
    <w:p>
      <w:pPr>
        <w:pStyle w:val="Heading1"/>
        <w:jc w:val="both"/>
        <w:rPr>
          <w:lang w:eastAsia="it-IT"/>
        </w:rPr>
      </w:pPr>
      <w:bookmarkStart w:id="4" w:name="__RefHeading___Toc259618374"/>
      <w:bookmarkEnd w:id="4"/>
      <w:r>
        <w:rPr>
          <w:lang w:eastAsia="it-IT"/>
        </w:rPr>
        <w:t>SINDACO ROSA RUSSO IERVOLINO</w:t>
      </w:r>
    </w:p>
    <w:p>
      <w:pPr>
        <w:pStyle w:val="Normal"/>
        <w:jc w:val="both"/>
        <w:rPr>
          <w:lang w:eastAsia="it-IT"/>
        </w:rPr>
      </w:pPr>
      <w:r>
        <w:rPr>
          <w:lang w:eastAsia="it-IT"/>
        </w:rPr>
        <w:t>Chiedo scusa ma la comunicazione è brevissima e istituzionalmente doverosa. Desideravo appunto comunicare che mio provvedimento conferito all’Assessore Giacomelli, la delega per i cimiteri che precedentemente era detenuta dal Vice Sindaco, questo vi dovevo e vi ringrazio per l’ascolto.</w:t>
      </w:r>
    </w:p>
    <w:p>
      <w:pPr>
        <w:pStyle w:val="Normal"/>
        <w:jc w:val="both"/>
        <w:rPr>
          <w:lang w:eastAsia="it-IT"/>
        </w:rPr>
      </w:pPr>
      <w:r>
        <w:rPr>
          <w:lang w:eastAsia="it-IT"/>
        </w:rPr>
      </w:r>
    </w:p>
    <w:p>
      <w:pPr>
        <w:pStyle w:val="Heading1"/>
        <w:jc w:val="both"/>
        <w:rPr>
          <w:lang w:eastAsia="it-IT"/>
        </w:rPr>
      </w:pPr>
      <w:bookmarkStart w:id="5" w:name="__RefHeading___Toc259618375"/>
      <w:bookmarkEnd w:id="5"/>
      <w:r>
        <w:rPr>
          <w:lang w:eastAsia="it-IT"/>
        </w:rPr>
        <w:t>PRESIDENTE IMPEGNO</w:t>
      </w:r>
    </w:p>
    <w:p>
      <w:pPr>
        <w:pStyle w:val="Normal"/>
        <w:jc w:val="both"/>
        <w:rPr>
          <w:lang w:eastAsia="it-IT"/>
        </w:rPr>
      </w:pPr>
      <w:r>
        <w:rPr>
          <w:lang w:eastAsia="it-IT"/>
        </w:rPr>
        <w:t>Comunque inoltre all’aula che il Consigliere Raffaele Scala che con nota 18/2/2010 ha fatto sapere che ritira le dimissioni dal gruppo consiliare di riformisti e democratici per il sud e pertanto rientra nello stesso gruppo. Faccio presente all’aula che il Consigliere Funaro con nota del 24/2/2010 ha comunicato di lasciare il gruppo dei popolari Udeur e di aderire il gruppo misto. Ricordo al Consiglio che i processi verbali delle sedute tenutesi in data 12 e 13 ottobre, 17, 24, 27, 30 novembre, 15, 21 dicembre 2009 nonché il 14 gennaio, 2, 9 e 10 febbraio 2010, sono stati inviati a tutti i gruppi consiliari ai fini della lettura della formulazione di eventuali osservazioni o rilievi da parte dei Consiglieri che pertanto non risultano pervenuti a questa Presidenza. Porto a conoscenza inoltre che il dispositivo della deliberazione di Giunta Comunale, di Consiglio Comunale numero diciassette di approvazione della deliberazione di Giunta Comunale 1.507 del 22/9/2009 di proposta al Consiglio posta in discussione nella seduta del 12 ottobre 2009 è stata erroneamente riportato l’esito della votazione della medesima in voti favorevoli uno, voti contrari 27, astenuti quattro, anziché voti favorevoli 27, voti contrari uno, astenuti quattro. Pongo in votazione pertanto i suddetti processi verbali, ritenendoli per letti e condivisi. Chi è favorevole resti fermo, chi è contrario alzi la mano, chi si astiene lo dichiari, i processi verbali sono approvati all’unanimità. Comunico inoltre all’aula che con nota protocollo numero 25 del 12/2 corrente mese pervenuta all’ufficio di Presidenza, il Consigliere Domenico Palmieri ha portato a conoscenza che per mero errore materiale nella premessa dell’ordine del giorno da lui sottoscritto approvato nella seduta consiliare del giorno 9/2 corrente mese, con delibera di Consiglio Comunale numero tre avente ad oggetto decreto anticrisi, tra virgolette, condono verbali relativo alle destinazioni della maggior parte degli introiti derivanti dalla sanzione amministrativa per le violazioni del codice della strada superando la soglia del 50% già prevista dalla legge alla manutenzione ordinaria, straordinaria e alla sicurezza stradale, chiuse virgolette, al comma due quarto rigo è stata erroneamente riportata la data del 31/12/2009 in luogo del 31/12/2004, così come previsto dalla deliberazione innanzi citata e dalla legge numero 102/2009, pertanto la data da riportare nell’ordine del giorno è quella del 31/12/2004. Inoltre ricordo all’aula che con la relata numero 132 del 24 febbraio 2010 e l’ottemperanza a quanto previsto dall’Art. 166 comma 2 decreto legislativo 267 e del Regolamento di Contabilità è stata data notizia che la Giunta Comunale ha adottato prelevando il relativo importo dal fondo di riserva le seguenti deliberazioni: la numero 2.225, 2.226, 2.228, 2.229, 2.236, 2.237 del 28/12/2009; la numero 2.290, 2.296 del 29/12/2009; la numero 2.317, 2.320, 2.323, 2.324, 2.325, 2.334, e 2.336 del 30/12/2009. Terminate le comunicazioni all’aula ha chiesto di intervenire credo sull’ordine dei lavori prima il Consigliere Signoriello. L’ordine dei lavori è comunque una questione pregiudiziale quindi poi le do la parola anche a lei sull’ordine dei lavori. Prego Consigliere Signoriello.</w:t>
      </w:r>
    </w:p>
    <w:p>
      <w:pPr>
        <w:pStyle w:val="Normal"/>
        <w:jc w:val="both"/>
        <w:rPr>
          <w:lang w:eastAsia="it-IT"/>
        </w:rPr>
      </w:pPr>
      <w:r>
        <w:rPr>
          <w:lang w:eastAsia="it-IT"/>
        </w:rPr>
      </w:r>
    </w:p>
    <w:p>
      <w:pPr>
        <w:pStyle w:val="Heading1"/>
        <w:jc w:val="both"/>
        <w:rPr>
          <w:lang w:eastAsia="it-IT"/>
        </w:rPr>
      </w:pPr>
      <w:bookmarkStart w:id="6" w:name="__RefHeading___Toc259618376"/>
      <w:bookmarkEnd w:id="6"/>
      <w:r>
        <w:rPr>
          <w:lang w:eastAsia="it-IT"/>
        </w:rPr>
        <w:t>CONSIGLIERE SIGNORIELLO</w:t>
      </w:r>
    </w:p>
    <w:p>
      <w:pPr>
        <w:pStyle w:val="Normal"/>
        <w:jc w:val="both"/>
        <w:rPr>
          <w:lang w:eastAsia="it-IT"/>
        </w:rPr>
      </w:pPr>
      <w:r>
        <w:rPr>
          <w:lang w:eastAsia="it-IT"/>
        </w:rPr>
        <w:t>Presidente grazie soprattutto per la lezione che lei questa mattina ha dato a noi tutti in relazione all’attaccamento alle Istituzioni sebbene colpito da un grave lutto e dalla perdita di affetti molto importanti. E grazie per avermi dato la parola. Io confesso che oggi con grossa difficoltà, ma veramente con grosse difficoltà mi accingo a seguire i lavori dell’aula perché da napoletano sono convinto che noi viviamo in una città ricca di contraddizioni, bella soprattutto perché ricca di contraddizioni; di converso nutro con un’Assise ricca di contraddizioni e non bella come le contraddizioni che fanno bella la città di Napoli, perché mi trovo in uno stato confusionale a dovere iniziare i lavori con il raggiungimento della 36esima presenza con qualcuno che quindici giorni fa e non c’è stata ancora la proclamazione degli eletti, si è candidata nel centro destra; tre dei componenti che oggi hanno risposto all’appello in favore del centro sinistra, qualche giorno fa erano candidati alle consultazioni Regionali nel centro destra. Allora oggi abbiamo la necessità di capire e ovviamente Onorevole Sindaco mi rivolgo anche a lei perché a questo punto abbiamo contezza che Moxedano non fa parte dell’opposizione ma è parte integrante della maggioranza e che la smettesse di dare lezioni di opposizione perché non le può dare! Perché si è dimostrato già perno importantissimo di questa maggioranza quando è stato costretto a ritirare la nozione di sfiducia perché bacchettato dal Magistrato di Pietro, ma che l’Udeur a questo punto giacché ha un numero abbastanza cospicuo di quattro persone deve entrare in Giunta, ha bisogno di un Assessorato, perché se tra questi abbiamo gente che qualche giorno fa si è candidata nel centro destra alle consultazioni Regionali e il fratello di un componente di questo gruppo era Assessore fino a qualche giorno fa alle Provinciali, e che si è dimesso solo perché si è candidato alle Regionali significa che qui le contraddizioni sono moltissime. Allora prima di procedere ai lavori, ma questo per chi svolge il mandato con passione e con lealtà c’è la necessità di capire se l’Udeur è funzionale alla maggioranza o meno, perché Palomba per esempio dovrebbe spiegare anche a noi dell’opposizione giacché anche lui è uno dei candidati alle Regionali del centro destra di qualche giorno fa, se è stato folgorato anche egli sulle vie di Damasco e che oggi ha ripudiato nettamente le politiche e la passione per il centro destra che fino a qualche ora fa aveva, e ritengo che se non si chiariscono questi aspetti che sono politici, che sono solo politici in quest’aula, difficilmente si può procedere ad un dibattimento democratico e leale perché veramente c’è una confusione tale in quest’aula che non si riesce più a capire dov’è il centro sinistra e dove sta il centro destra! E se effettivamente l’incarico che noi svolgiamo è dettato da passione civile o è dettato da altre cose perché non è possibile che fino a quindici giorni fa avevamo degli esponenti candidati del centro destra, oggi mantengono, fanno da stampella a questo centro sinistra che senza di voi egregi amici, con 36 presenze non avrebbero avuto l’opportunità di iniziare i lavori perché ne siete giusto sei! Moxedano che viene redarguito ad ogni piè sospinto e quindi rientra in aula e ritira le mozioni di fiducia e che non può dare lezioni di opposizione ai quattro dell’Udeur e a Palomba! Ne sono sei! Già con questi sei non si sarebbe svolto il Consiglio Comunale, l’approvazione. Allora io vi invito e vi esorto perché tutto può cambiare nella vita, solo i mediocri non cambiano opinione ma almeno motivate la vostra scelta, motivate la vostra decisione perché altrimenti la disaffezione che la gente nutre nei confronti della politica è fondata! È fondata la disattenzione della gente verso la politica perché non si può cambiare opinione così repentinamente nell’arco di pochi giorni! Non si può passare dal centro sinistra al centro destra come se fosse il salto della quaglia! Non si può fare questo! Allora abbiamo la necessità di capire, perché voi siete i peggiori, i responsabili, quelli che allontanano la gente dalle Istituzioni, quelli che allontanato la gente dalla politica. Allora vi dovreste vergognare se queste scelte non sono dettate da motivi politici, e spiegatelo in aula se avete il coraggio, e non portate queste motivazioni inutili, ma c’è stata una riunione della PdL e del centro destra? Non c’è stata la riunione, vi rispondo in anticipo, non c’è stata la riunione del PdL rispetto alla manovra finanziaria che dobbiamo discutere, ma anche se ci fosse stata certamente io non salto la quaglia, non faccio il salto della quaglia solo perché non sono stato convocato ad una riunione. Quindi se avete il coraggio civile di dire le cose così come stanno ditele in aula perché abbiamo la necessità di capire con chi state e quanto vi professate di maggioranza e di opposizione, chi siete. Grazie Presidente, grazie Onorevole Sindaco.</w:t>
      </w:r>
    </w:p>
    <w:p>
      <w:pPr>
        <w:pStyle w:val="Normal"/>
        <w:jc w:val="both"/>
        <w:rPr>
          <w:lang w:eastAsia="it-IT"/>
        </w:rPr>
      </w:pPr>
      <w:r>
        <w:rPr>
          <w:lang w:eastAsia="it-IT"/>
        </w:rPr>
      </w:r>
    </w:p>
    <w:p>
      <w:pPr>
        <w:pStyle w:val="Heading1"/>
        <w:jc w:val="both"/>
        <w:rPr>
          <w:lang w:eastAsia="it-IT"/>
        </w:rPr>
      </w:pPr>
      <w:bookmarkStart w:id="7" w:name="__RefHeading___Toc259618377"/>
      <w:bookmarkEnd w:id="7"/>
      <w:r>
        <w:rPr>
          <w:lang w:eastAsia="it-IT"/>
        </w:rPr>
        <w:t>PRESIDENTE IMPEGNO</w:t>
      </w:r>
    </w:p>
    <w:p>
      <w:pPr>
        <w:pStyle w:val="Normal"/>
        <w:jc w:val="both"/>
        <w:rPr>
          <w:lang w:eastAsia="it-IT"/>
        </w:rPr>
      </w:pPr>
      <w:r>
        <w:rPr>
          <w:lang w:eastAsia="it-IT"/>
        </w:rPr>
        <w:t xml:space="preserve">Grazie a lei, io ricordo all’aula però che siamo… quindi sull’ordine dei lavori si discute… no, ci sono anche degli altri prima di lei Consigliere Moxedano; sull’ordine dei lavori si avanza o meno una proposta altrimenti si interviene per Art. 37 che è altra cosa. Ha chiesto di intervenire il Consigliere Ambrosino, poi c’è il Consigliere Mastranzo, Lucci, Moxedano, Monaco. </w:t>
      </w:r>
    </w:p>
    <w:p>
      <w:pPr>
        <w:pStyle w:val="Normal"/>
        <w:jc w:val="both"/>
        <w:rPr>
          <w:lang w:eastAsia="it-IT"/>
        </w:rPr>
      </w:pPr>
      <w:r>
        <w:rPr>
          <w:lang w:eastAsia="it-IT"/>
        </w:rPr>
      </w:r>
    </w:p>
    <w:p>
      <w:pPr>
        <w:pStyle w:val="Heading1"/>
        <w:jc w:val="both"/>
        <w:rPr>
          <w:lang w:eastAsia="it-IT"/>
        </w:rPr>
      </w:pPr>
      <w:bookmarkStart w:id="8" w:name="__RefHeading___Toc259618378"/>
      <w:bookmarkEnd w:id="8"/>
      <w:r>
        <w:rPr>
          <w:lang w:eastAsia="it-IT"/>
        </w:rPr>
        <w:t>CONSIGLIERE AMBROSINO</w:t>
      </w:r>
    </w:p>
    <w:p>
      <w:pPr>
        <w:pStyle w:val="Normal"/>
        <w:jc w:val="both"/>
        <w:rPr>
          <w:lang w:eastAsia="it-IT"/>
        </w:rPr>
      </w:pPr>
      <w:r>
        <w:rPr>
          <w:lang w:eastAsia="it-IT"/>
        </w:rPr>
        <w:t>Grazie Presidente, la mia è una vera e propria questione pregiudiziale per il proseguimento dei lavori o meglio sono qua a contestare quella che è la seduta di domani e delle prossime sedute dei Consigli Comunali rispetto a quanto ho più volte segnalato al Sindaco, al Segretario, ai colleghi Consiglieri della Conferenza dei Capi Gruppo in ordine alla irregolarità di convocare Consigli Comunali consecutivi con gli stessi argomenti all’ordine del giorno, con le stesse delibere all’ordine del giorno. È il caso di specie che è successo in questo momento di cui chiederò spiegazione a lei Presidente, e al Segretario Generale che vedo accanto a lei come la norma prevede, Presidente lei qualche minuto fa ha messo in votazione dell’aula la delibera, il primo provvedimento e cioè l’approvazione dei processi verbali delle sedute del Consiglio Comunale, quindi l’ordine del giorno che c’è stato notificato, che è stato notificato a tutti  Consiglieri Comunali ha subito una variazione, è stato modificato. L’Art. 27 del Regolamento del Consiglio Comunale dice che qualsiasi variazione all’ordine del giorno va comunicata e notificata almeno 24 ore prima ai Consiglieri Comunali. Ora come fa signor Segretario Generale, lei, a notificare ai Consiglieri assenti e anche a quelli presenti credo ma sicuramente a quelli assenti, come fa a notificare la variazione dell’ordine del giorno che già c’è stata in quest’aula visto che il primo punto all’ordine del giorno è stato esaurito? Se lei mi spiega in che modo intende notificare ai Consiglieri assenti la modifica dell’ordine del giorno e me lo spiega adesso perché la interrogo su questo in aula ed è pregiudiziale signor Presidente, perché penso che a questo punto non sia possibile, è quello che ho cercato di spiegare con più note, l’ho scritto anche al Prefetto, non è possibile convocare le sedute di questo modo perché non c’è il tempo materiale, no il tempo, il tempo regolamentare così come abbiamo scritto, come c’è scritto nel Regolamento, di notificare la variazione dell’ordine del giorno. Domani mattina se si presenta un Consigliere assente oggi e vuole ridiscutere del primo punto all’ordine del giorno ha tutto il diritto di chiederlo e ha tutto il diritto che si ridiscuta perché nella convocazione dell’ordine del giorno di domani vi è comunque l’approvazione dei processi verbali che lei ha testè messo in votazione. Per cui interrogo in questo momento per il prosieguo dei lavori il Segretario Generale ponendo una domanda precisa: come intende notificare ai sensi dell’Art. 27 del Regolamento Comunale, in che modo intende notificare ai Consiglieri Comunali assenti la variazione avvenuta dell’ordine del giorno.</w:t>
      </w:r>
    </w:p>
    <w:p>
      <w:pPr>
        <w:pStyle w:val="Heading1"/>
        <w:jc w:val="both"/>
        <w:rPr>
          <w:lang w:eastAsia="it-IT"/>
        </w:rPr>
      </w:pPr>
      <w:r>
        <w:rPr>
          <w:lang w:eastAsia="it-IT"/>
        </w:rPr>
      </w:r>
    </w:p>
    <w:p>
      <w:pPr>
        <w:pStyle w:val="Heading1"/>
        <w:jc w:val="both"/>
        <w:rPr>
          <w:lang w:eastAsia="it-IT"/>
        </w:rPr>
      </w:pPr>
      <w:bookmarkStart w:id="9" w:name="__RefHeading___Toc259618379"/>
      <w:bookmarkEnd w:id="9"/>
      <w:r>
        <w:rPr>
          <w:lang w:eastAsia="it-IT"/>
        </w:rPr>
        <w:t>PRESIDENTE IMPEGNO</w:t>
      </w:r>
    </w:p>
    <w:p>
      <w:pPr>
        <w:pStyle w:val="Normal"/>
        <w:jc w:val="both"/>
        <w:rPr>
          <w:lang w:eastAsia="it-IT"/>
        </w:rPr>
      </w:pPr>
      <w:r>
        <w:rPr>
          <w:lang w:eastAsia="it-IT"/>
        </w:rPr>
        <w:t>Allora grazie Consigliere Ambrosino, affrontiamo prima la questione pregiudiziale dove naturalmente chi vuole iscriversi a parlare può parlare sulla questione pregiudiziale sottoposta dal Consigliere Ambrosino, per quanto riguarda il merito abbiamo convocato un unico Consiglio con le modalità prescritte nella relata, precisando quindi che le convocazioni e gli argomenti trattati in una delle sedute non verranno trattati nelle sedute successive e immagino la sua, naturalmente, obiezione sulle modalità di convocazione dei Consigli Comunali, in ogni caso gli uffici hanno già su tale argomento risposto alla Prefettura e se lei insiste prima dell’apertura della discussione eventuale sulla sua pregiudiziale, prima del voto sull’opinione del Segretario Generale io do la parola al Segretario Generale altrimenti passo direttamente alla votazione. Lei insiste? Prego Segretario.</w:t>
      </w:r>
    </w:p>
    <w:p>
      <w:pPr>
        <w:pStyle w:val="Heading1"/>
        <w:jc w:val="both"/>
        <w:rPr>
          <w:lang w:eastAsia="it-IT"/>
        </w:rPr>
      </w:pPr>
      <w:r>
        <w:rPr>
          <w:lang w:eastAsia="it-IT"/>
        </w:rPr>
      </w:r>
    </w:p>
    <w:p>
      <w:pPr>
        <w:pStyle w:val="Heading1"/>
        <w:jc w:val="both"/>
        <w:rPr>
          <w:lang w:eastAsia="it-IT"/>
        </w:rPr>
      </w:pPr>
      <w:bookmarkStart w:id="10" w:name="__RefHeading___Toc259618380"/>
      <w:bookmarkEnd w:id="10"/>
      <w:r>
        <w:rPr>
          <w:lang w:eastAsia="it-IT"/>
        </w:rPr>
        <w:t>SEGRETARIO GENERALE</w:t>
      </w:r>
    </w:p>
    <w:p>
      <w:pPr>
        <w:pStyle w:val="Normal"/>
        <w:jc w:val="both"/>
        <w:rPr>
          <w:lang w:eastAsia="it-IT"/>
        </w:rPr>
      </w:pPr>
      <w:r>
        <w:rPr>
          <w:lang w:eastAsia="it-IT"/>
        </w:rPr>
        <w:t>L’argomento affrontato dal Consigliere Ambrosino che è analogo a uno precedente svolto in occasione delle sedute del Consiglio Comunale del 24, 25 e 26 febbraio. Su questo argomento il Consigliere Ambrosino con una nota sosteneva sostanzialmente l’irregolarità circa la modalità di convocazione in questi termini; le sue argomentazioni vennero fra l’altro trasferite anche alla Prefettura, al signor Prefetto che recentemente ha scritto al Segretario Generale per acquisire elementi di cognizione e di valutazione al riguardo. Questo ufficio cioè io il Segretario Generale con nota del 19/4/2010, 1.168, indirizzata al signor Prefetto a riscontro della sua nota e per conoscenza al Presidente del Consiglio Comunale ho argomentato circa la regolarità di tale modalità di convocazione. Le argomentazioni assunte dal Segretario Generale sono appunto raccolte in questa nota che essendo comune quindi anche a quelle che solleva in questo momento il Consigliere Ambrosino, io non ho difficoltà se il Presidente del Consiglio mi autorizza, a leggerle e pertanto mi richiamo a questo tipo di argomentazione appunto per sostenere la regolarità della convocazione del Consiglio Comunale sia nell’occasione del 24, 25, e 26 febbraio, sia in questa occasione.</w:t>
      </w:r>
    </w:p>
    <w:p>
      <w:pPr>
        <w:pStyle w:val="Normal"/>
        <w:jc w:val="both"/>
        <w:rPr>
          <w:lang w:eastAsia="it-IT"/>
        </w:rPr>
      </w:pPr>
      <w:r>
        <w:rPr>
          <w:lang w:eastAsia="it-IT"/>
        </w:rPr>
      </w:r>
    </w:p>
    <w:p>
      <w:pPr>
        <w:pStyle w:val="Heading1"/>
        <w:jc w:val="both"/>
        <w:rPr>
          <w:lang w:eastAsia="it-IT"/>
        </w:rPr>
      </w:pPr>
      <w:bookmarkStart w:id="11" w:name="__RefHeading___Toc259618381"/>
      <w:r>
        <w:rPr>
          <w:lang w:eastAsia="it-IT"/>
        </w:rPr>
        <w:t>PRESIDENTE IMPEGNO</w:t>
      </w:r>
      <w:bookmarkEnd w:id="11"/>
      <w:r>
        <w:rPr>
          <w:lang w:eastAsia="it-IT"/>
        </w:rPr>
        <w:t xml:space="preserve"> </w:t>
      </w:r>
    </w:p>
    <w:p>
      <w:pPr>
        <w:pStyle w:val="Normal"/>
        <w:jc w:val="both"/>
        <w:rPr/>
      </w:pPr>
      <w:r>
        <w:rPr>
          <w:lang w:eastAsia="it-IT"/>
        </w:rPr>
        <w:t>Va bene, grazie Segretario, se dobbiamo leggere… no, c’è una articolata risposta che viene fatta al Prefetto e se lei vuole la possiamo dare naturalmente a lei e comunicarla a tutta l’aula oppure la leggiamo. Credo che sia molto più corretto darle copia a lei della risposta del Segretario Generale che è abbastanza articolata e procedere sulla discussione della pregiudiziale da lei avanzata. Se non ci sono richieste di intervento sulla pregiudiziale del Presidente Ambrosino… prego, fate copia della lettera del Segretario Generale al Presidente Ambrosino, la dichiarazione del Segretario Generale in ogni caso è stato esplicito. Prego Consigliere Ambrosino.</w:t>
      </w:r>
    </w:p>
    <w:p>
      <w:pPr>
        <w:pStyle w:val="Heading1"/>
        <w:jc w:val="both"/>
        <w:rPr>
          <w:lang w:eastAsia="it-IT"/>
        </w:rPr>
      </w:pPr>
      <w:r>
        <w:rPr>
          <w:lang w:eastAsia="it-IT"/>
        </w:rPr>
      </w:r>
    </w:p>
    <w:p>
      <w:pPr>
        <w:pStyle w:val="Heading1"/>
        <w:jc w:val="both"/>
        <w:rPr>
          <w:lang w:eastAsia="it-IT"/>
        </w:rPr>
      </w:pPr>
      <w:bookmarkStart w:id="12" w:name="__RefHeading___Toc259618382"/>
      <w:r>
        <w:rPr>
          <w:lang w:eastAsia="it-IT"/>
        </w:rPr>
        <w:t>CONSIGLIERE AMBROSINO</w:t>
      </w:r>
      <w:bookmarkEnd w:id="12"/>
      <w:r>
        <w:rPr>
          <w:lang w:eastAsia="it-IT"/>
        </w:rPr>
        <w:t xml:space="preserve"> </w:t>
      </w:r>
    </w:p>
    <w:p>
      <w:pPr>
        <w:pStyle w:val="Normal"/>
        <w:jc w:val="both"/>
        <w:rPr>
          <w:lang w:eastAsia="it-IT"/>
        </w:rPr>
      </w:pPr>
      <w:r>
        <w:rPr>
          <w:lang w:eastAsia="it-IT"/>
        </w:rPr>
        <w:t>Presidente in modo molto costruttivo e con molta moderazione io ho posto un quesito adesso in aula e ho detto: l’Art. 27 del Regolamento dice che i Consiglieri Comunali devono essere, ai Consiglieri Comunali deve essere notificata almeno 24 ore prima la variazione dell’ordine del giorno dei lavori di Consigli Comunali convocati, giusto? E ho chiesto in questo momento al Segretario Generale come intende far rispettare l’Art. 27, cioè notificare ai Consiglieri Comunali assenti oggi la variazione dell’ordine del giorno che in questo momento c’è stata. Lei dà la parola al Segretario Generale che con tutto il rispetto dice che è stato convulsato e mi fa piacere perché ho scritto alla Prefettura, è stato interrogato, sono state richieste delle informazioni dalla Prefettura, è stata data una risposta ma ciò non c’è nemmeno un ritorno da parte della Prefettura quindi… Escludendo questa risposta del Segretario Generale io vorrei capire se intende oppure no, lo vorrei capire adesso, se intende oppure no o se intende farlo come intende farlo, notificare ai Consiglieri assenti che c’è stata una variazione dell’ordine del giorno. La domanda è secca Presidente.</w:t>
      </w:r>
    </w:p>
    <w:p>
      <w:pPr>
        <w:pStyle w:val="Normal"/>
        <w:jc w:val="both"/>
        <w:rPr>
          <w:lang w:eastAsia="it-IT"/>
        </w:rPr>
      </w:pPr>
      <w:r>
        <w:rPr>
          <w:lang w:eastAsia="it-IT"/>
        </w:rPr>
      </w:r>
    </w:p>
    <w:p>
      <w:pPr>
        <w:pStyle w:val="Heading1"/>
        <w:jc w:val="both"/>
        <w:rPr>
          <w:lang w:eastAsia="it-IT"/>
        </w:rPr>
      </w:pPr>
      <w:bookmarkStart w:id="13" w:name="__RefHeading___Toc259618383"/>
      <w:r>
        <w:rPr>
          <w:lang w:eastAsia="it-IT"/>
        </w:rPr>
        <w:t>PRESIDENTE IMPEGNO</w:t>
      </w:r>
      <w:bookmarkEnd w:id="13"/>
      <w:r>
        <w:rPr>
          <w:lang w:eastAsia="it-IT"/>
        </w:rPr>
        <w:t xml:space="preserve"> </w:t>
      </w:r>
    </w:p>
    <w:p>
      <w:pPr>
        <w:pStyle w:val="Normal"/>
        <w:jc w:val="both"/>
        <w:rPr>
          <w:lang w:eastAsia="it-IT"/>
        </w:rPr>
      </w:pPr>
      <w:r>
        <w:rPr>
          <w:lang w:eastAsia="it-IT"/>
        </w:rPr>
        <w:t xml:space="preserve">Allora Consigliere, la risposta… </w:t>
      </w:r>
    </w:p>
    <w:p>
      <w:pPr>
        <w:pStyle w:val="Heading1"/>
        <w:jc w:val="both"/>
        <w:rPr>
          <w:lang w:eastAsia="it-IT"/>
        </w:rPr>
      </w:pPr>
      <w:r>
        <w:rPr>
          <w:lang w:eastAsia="it-IT"/>
        </w:rPr>
      </w:r>
    </w:p>
    <w:p>
      <w:pPr>
        <w:pStyle w:val="Heading1"/>
        <w:jc w:val="both"/>
        <w:rPr>
          <w:lang w:eastAsia="it-IT"/>
        </w:rPr>
      </w:pPr>
      <w:bookmarkStart w:id="14" w:name="__RefHeading___Toc259618384"/>
      <w:r>
        <w:rPr>
          <w:lang w:eastAsia="it-IT"/>
        </w:rPr>
        <w:t>CONSIGLIERE AMBROSINO</w:t>
      </w:r>
      <w:bookmarkEnd w:id="14"/>
      <w:r>
        <w:rPr>
          <w:lang w:eastAsia="it-IT"/>
        </w:rPr>
        <w:t xml:space="preserve"> </w:t>
      </w:r>
    </w:p>
    <w:p>
      <w:pPr>
        <w:pStyle w:val="Normal"/>
        <w:jc w:val="both"/>
        <w:rPr>
          <w:lang w:eastAsia="it-IT"/>
        </w:rPr>
      </w:pPr>
      <w:r>
        <w:rPr>
          <w:lang w:eastAsia="it-IT"/>
        </w:rPr>
        <w:t>Lei dice che il Segretario ha risposto alla Prefettura, ha fatto bene, per l’amor di Dio, io adesso ho una risposta in aula: intende il Segretario Generale o questa Presidenza notificare ai Consiglieri assenti la variazione dell’ordine del giorno? E se intende farlo come intende farlo visto che il Regolamento, l’Art. 27 prevede almeno 24 ore prima? È questa la domanda della mia pregiudiziale, io non ho chiesto se il Segretario Generale avesse risposto alla Prefettura, perché lei adesso mi ha detto che il Segretario Generale ha risposto alla Prefettura ma io non ho chiesto se ha risposto alla Prefettura perché se avessi chiesto questo…</w:t>
      </w:r>
    </w:p>
    <w:p>
      <w:pPr>
        <w:pStyle w:val="Normal"/>
        <w:jc w:val="both"/>
        <w:rPr>
          <w:lang w:eastAsia="it-IT"/>
        </w:rPr>
      </w:pPr>
      <w:r>
        <w:rPr>
          <w:lang w:eastAsia="it-IT"/>
        </w:rPr>
      </w:r>
    </w:p>
    <w:p>
      <w:pPr>
        <w:pStyle w:val="Heading1"/>
        <w:jc w:val="both"/>
        <w:rPr>
          <w:lang w:eastAsia="it-IT"/>
        </w:rPr>
      </w:pPr>
      <w:bookmarkStart w:id="15" w:name="__RefHeading___Toc259618385"/>
      <w:r>
        <w:rPr>
          <w:lang w:eastAsia="it-IT"/>
        </w:rPr>
        <w:t>PRESIDENTE IMPEGNO</w:t>
      </w:r>
      <w:bookmarkEnd w:id="15"/>
      <w:r>
        <w:rPr>
          <w:lang w:eastAsia="it-IT"/>
        </w:rPr>
        <w:t xml:space="preserve">  </w:t>
      </w:r>
    </w:p>
    <w:p>
      <w:pPr>
        <w:pStyle w:val="Normal"/>
        <w:jc w:val="both"/>
        <w:rPr>
          <w:lang w:eastAsia="it-IT"/>
        </w:rPr>
      </w:pPr>
      <w:r>
        <w:rPr>
          <w:lang w:eastAsia="it-IT"/>
        </w:rPr>
        <w:t xml:space="preserve">Va bè, è chiaro però tengo a precisare che il Segretario Generale ha risposto alla Prefettura e circa cinque minuti fa ha risposto anche a lei comunicando a lei e all’aula valide le sedute convocate,  24, 25 e 26 che per analogia avendo lei posto lo stesso problema anche per queste sedute, considera la convocazione valida delle sedute odierne. Naturalmente per spiegarle le motivazioni per le quali considera valide le sedute le abbiamo dato adesso a lei e a tutti i Consiglieri le argomentazioni scritte. Per quanto riguarda precisi verbali e le altre comunicazioni che io ho fatto si chiamano comunicazioni che non sono variazioni all’ordine del giorno ma bensì comunicazioni all’aula che abbiamo naturalmente sempre fatto di atti deliberativi approvati dalla Giunta che debbono essere comunicati all’aula così come i processi verbali debbono essere approvati. E questo è previsto anche dalla 267 del 2000 le comunicazioni all’aula. Quindi da questo punto di vista io ritengo anche io soddisfacente la risposta che le ha dato il Segretario Generale. Se non le soddisfa la lettera poi avrà modo anche lei di riscrivere al Prefetto ed evidenziare le sue rimostranze. Io adesso ho l’esigenza di porre in votazione la sua questione pregiudiziale così come da Regolamento. Chi è favorevole ha la pregiudiziale… no, Consigliere… </w:t>
      </w:r>
    </w:p>
    <w:p>
      <w:pPr>
        <w:pStyle w:val="Heading1"/>
        <w:jc w:val="both"/>
        <w:rPr>
          <w:lang w:eastAsia="it-IT"/>
        </w:rPr>
      </w:pPr>
      <w:bookmarkStart w:id="16" w:name="__RefHeading___Toc259618386"/>
      <w:r>
        <w:rPr>
          <w:lang w:eastAsia="it-IT"/>
        </w:rPr>
        <w:t>CONSIGLIERE AMBROSINO</w:t>
      </w:r>
      <w:bookmarkEnd w:id="16"/>
      <w:r>
        <w:rPr>
          <w:lang w:eastAsia="it-IT"/>
        </w:rPr>
        <w:t xml:space="preserve"> </w:t>
      </w:r>
    </w:p>
    <w:p>
      <w:pPr>
        <w:pStyle w:val="Normal"/>
        <w:jc w:val="both"/>
        <w:rPr>
          <w:lang w:eastAsia="it-IT"/>
        </w:rPr>
      </w:pPr>
      <w:r>
        <w:rPr>
          <w:lang w:eastAsia="it-IT"/>
        </w:rPr>
        <w:t xml:space="preserve">Mi perdoni lei non può… </w:t>
      </w:r>
    </w:p>
    <w:p>
      <w:pPr>
        <w:pStyle w:val="Heading1"/>
        <w:jc w:val="both"/>
        <w:rPr/>
      </w:pPr>
      <w:bookmarkStart w:id="17" w:name="__RefHeading___Toc259618387"/>
      <w:r>
        <w:rPr/>
        <w:t>PRESIDENTE IMPEGNO</w:t>
      </w:r>
      <w:bookmarkEnd w:id="17"/>
      <w:r>
        <w:rPr/>
        <w:t xml:space="preserve">  </w:t>
      </w:r>
    </w:p>
    <w:p>
      <w:pPr>
        <w:pStyle w:val="Normal"/>
        <w:jc w:val="both"/>
        <w:rPr>
          <w:lang w:eastAsia="it-IT"/>
        </w:rPr>
      </w:pPr>
      <w:r>
        <w:rPr>
          <w:lang w:eastAsia="it-IT"/>
        </w:rPr>
        <w:t xml:space="preserve">No, però lei non può! </w:t>
      </w:r>
    </w:p>
    <w:p>
      <w:pPr>
        <w:pStyle w:val="Heading1"/>
        <w:jc w:val="both"/>
        <w:rPr>
          <w:lang w:eastAsia="it-IT"/>
        </w:rPr>
      </w:pPr>
      <w:bookmarkStart w:id="18" w:name="__RefHeading___Toc259618388"/>
      <w:r>
        <w:rPr>
          <w:lang w:eastAsia="it-IT"/>
        </w:rPr>
        <w:t>CONSIGLIERE AMBROSINO</w:t>
      </w:r>
      <w:bookmarkEnd w:id="18"/>
      <w:r>
        <w:rPr>
          <w:lang w:eastAsia="it-IT"/>
        </w:rPr>
        <w:t xml:space="preserve"> </w:t>
      </w:r>
    </w:p>
    <w:p>
      <w:pPr>
        <w:pStyle w:val="Normal"/>
        <w:jc w:val="both"/>
        <w:rPr>
          <w:lang w:eastAsia="it-IT"/>
        </w:rPr>
      </w:pPr>
      <w:r>
        <w:rPr>
          <w:lang w:eastAsia="it-IT"/>
        </w:rPr>
        <w:t xml:space="preserve">Ho capito. Però la mia questione pregiudiziale io voglio sapere se verrà notificato ai colleghi Consiglieri Comunali assenti la variazione dell’ordine del giorno di oggi, verrà notificata si o no? </w:t>
      </w:r>
    </w:p>
    <w:p>
      <w:pPr>
        <w:pStyle w:val="Heading1"/>
        <w:jc w:val="both"/>
        <w:rPr>
          <w:lang w:eastAsia="it-IT"/>
        </w:rPr>
      </w:pPr>
      <w:bookmarkStart w:id="19" w:name="__RefHeading___Toc259618389"/>
      <w:r>
        <w:rPr>
          <w:lang w:eastAsia="it-IT"/>
        </w:rPr>
        <w:t>PRESIDENTE IMPEGNO</w:t>
      </w:r>
      <w:bookmarkEnd w:id="19"/>
      <w:r>
        <w:rPr>
          <w:lang w:eastAsia="it-IT"/>
        </w:rPr>
        <w:t xml:space="preserve"> </w:t>
      </w:r>
    </w:p>
    <w:p>
      <w:pPr>
        <w:pStyle w:val="Normal"/>
        <w:jc w:val="both"/>
        <w:rPr>
          <w:lang w:eastAsia="it-IT"/>
        </w:rPr>
      </w:pPr>
      <w:r>
        <w:rPr>
          <w:lang w:eastAsia="it-IT"/>
        </w:rPr>
        <w:t>Allora, lei ha avuto la risposta da parte del Segretario Generale sulla validità delle convocazioni e io ho detto che le convocazioni sono valide e i giorni successivi si seguirà l’ordine del giorno così come da convocazione o le questioni discusse oggi non verranno discusse nei giorni successivi. Questo è il merito della questione posta da lei, risolta da me con questa comunicazione e avallata dal Segretario Generale con le sue argomentazioni. Consigliere lei può essere non soddisfatto e io la capisco… Prego.</w:t>
      </w:r>
    </w:p>
    <w:p>
      <w:pPr>
        <w:pStyle w:val="Heading1"/>
        <w:jc w:val="both"/>
        <w:rPr>
          <w:lang w:eastAsia="it-IT"/>
        </w:rPr>
      </w:pPr>
      <w:bookmarkStart w:id="20" w:name="__RefHeading___Toc259618390"/>
      <w:r>
        <w:rPr>
          <w:lang w:eastAsia="it-IT"/>
        </w:rPr>
        <w:t>CONSIGLIERE AMBROSINO</w:t>
      </w:r>
      <w:bookmarkEnd w:id="20"/>
      <w:r>
        <w:rPr>
          <w:lang w:eastAsia="it-IT"/>
        </w:rPr>
        <w:t xml:space="preserve"> </w:t>
      </w:r>
    </w:p>
    <w:p>
      <w:pPr>
        <w:pStyle w:val="Normal"/>
        <w:jc w:val="both"/>
        <w:rPr>
          <w:lang w:eastAsia="it-IT"/>
        </w:rPr>
      </w:pPr>
      <w:r>
        <w:rPr>
          <w:lang w:eastAsia="it-IT"/>
        </w:rPr>
        <w:t>Vorrei ritirare la questione pregiudiziale e non metterla ai voti perché sarebbe completamente inutile quindi è una pratica che non farò. La cosa che chiedo alla segreteria del Consiglio Comunale è di trasmettere lo stralcio di quanto ho dichiarato in questo momento, cioè che non è stato possibile e non sarà possibile notificare ai Consiglieri Comunali assenti la variazione dell’ordine del giorno rispetto al punto che già abbiamo discusso, quindi ritiro la questione pregiudiziale e chiedo alla Presidenza di trasmettere in allegato, in accompagnamento a una nota che sicuramente scriverò il processo verbale di questo Consiglio Comunale. Grazie.</w:t>
      </w:r>
    </w:p>
    <w:p>
      <w:pPr>
        <w:pStyle w:val="Normal"/>
        <w:jc w:val="both"/>
        <w:rPr>
          <w:lang w:eastAsia="it-IT"/>
        </w:rPr>
      </w:pPr>
      <w:r>
        <w:rPr>
          <w:lang w:eastAsia="it-IT"/>
        </w:rPr>
      </w:r>
    </w:p>
    <w:p>
      <w:pPr>
        <w:pStyle w:val="Heading1"/>
        <w:jc w:val="both"/>
        <w:rPr>
          <w:lang w:eastAsia="it-IT"/>
        </w:rPr>
      </w:pPr>
      <w:bookmarkStart w:id="21" w:name="__RefHeading___Toc259618391"/>
      <w:r>
        <w:rPr>
          <w:lang w:eastAsia="it-IT"/>
        </w:rPr>
        <w:t>PRESIDENTE IMPEGNO</w:t>
      </w:r>
      <w:bookmarkEnd w:id="21"/>
      <w:r>
        <w:rPr>
          <w:lang w:eastAsia="it-IT"/>
        </w:rPr>
        <w:t xml:space="preserve"> </w:t>
      </w:r>
    </w:p>
    <w:p>
      <w:pPr>
        <w:pStyle w:val="Normal"/>
        <w:jc w:val="both"/>
        <w:rPr>
          <w:lang w:eastAsia="it-IT"/>
        </w:rPr>
      </w:pPr>
      <w:r>
        <w:rPr>
          <w:lang w:eastAsia="it-IT"/>
        </w:rPr>
        <w:t>Grazie a lei, naturalmente di inviarlo alla Prefettura, no? Non l’aveva specificato. Sull’ordine dei lavori aveva chiesto il Consigliere Mastranzo, Lucci e poi c’è lei? No? No, allora prego Consigliere Moxedano… un attimo solo, 37… meglio ancora e non lo so Consigliere me l’ha detto il dottore Scala. Prego Moxedano.</w:t>
      </w:r>
    </w:p>
    <w:p>
      <w:pPr>
        <w:pStyle w:val="Normal"/>
        <w:jc w:val="both"/>
        <w:rPr>
          <w:lang w:eastAsia="it-IT"/>
        </w:rPr>
      </w:pPr>
      <w:r>
        <w:rPr>
          <w:lang w:eastAsia="it-IT"/>
        </w:rPr>
      </w:r>
    </w:p>
    <w:p>
      <w:pPr>
        <w:pStyle w:val="Heading1"/>
        <w:jc w:val="both"/>
        <w:rPr/>
      </w:pPr>
      <w:bookmarkStart w:id="22" w:name="__RefHeading___Toc259618392"/>
      <w:bookmarkEnd w:id="22"/>
      <w:r>
        <w:rPr/>
        <w:t>CONSIGLIERE MOXEDANO</w:t>
      </w:r>
    </w:p>
    <w:p>
      <w:pPr>
        <w:pStyle w:val="Normal"/>
        <w:jc w:val="both"/>
        <w:rPr/>
      </w:pPr>
      <w:r>
        <w:rPr/>
        <w:t xml:space="preserve">Grazie Presidente. Anche io nutro una difficoltà enorme nel vedere Leonardo Impegno, il Presidente del Consiglio a dirigere i lavori in qualità di Presidente di questo Consiglio e per la scomparsa di sua madre, una persona che io conosco da moltissimi anni; Leonardo era piccolissimo, era giovanissimo quando io 20, 25 anni fa andavo a casa sua e oltre a chiamarla la professoressa Izzo io mi sono, molte volte, rivolto a sua madre come Carmela ogni qualvolta sono stato a casa sua. E veramente crea moltissima commozione nel vedere la forza di Leonardo nel dirigere i lavori in questo momento particolare, difficile e che da parte mia c’è un fortissimo apprezzamento per l’attaccamento all’istituzione e per l’attaccamento alla città di Napoli. Io intervenivo sugli ordini dei lavori perché sono convinto pure io che c’è un problema politico e che il Sindaco sono convinto che non sottovaluterà e che unitamente a tutta la maggioranza debba riflettere in un momento così particolare di questa chiusura, di questo ultimo anno della consiliatura. C’è un problema politico e io sono convinto che il problema politico è tutto nel centro destra e che non è la prima volta, caro Signoriello, che il centro destra in diverse formule… Se mi consenti, ti ho ascoltato in silenzio anche se molto spesso in momenti anche difficili tendi ad urlare, che non è il caso; in diverse occasioni il centro destra ha salvato la maggioranza che ha governato in questi cinque anni, in diverse occasioni. Stamattina certamente ognuno chiarirà le proprie posizioni, il motivo per cui si è  risposto pur stando dentro a una coalizione di centro destra. Io ci tengo a precisare e spero che il Consigliere Signoriello possa recepire e lo possa recepire… Un senso politico, la posizione di Italia dei Valori che coerentemente perché si pone in alternativa al centro destra, perché è dentro il centro sinistra, perché si è condotta una battaglia contro il centro destra per non perdere la Regione Campania. Ha scelto pur stando fuori dalla maggioranza, non ricoprendo nessun incarico nella maggioranza di Governo, ha deciso molto coerentemente di essere presente in aula… L’ironia di voi tre, veramente, no, no guarda Signoriello tu probabilmente devi chiedere autorizzazione a qualcun altro, caro Signoriello! Caro Signoriello il tuo modo di urlare io so bene a cosa mira e a cosa ha mirato in questi cinque anni! Caro Consigliere Signorello! E non so… Io esagero! Io esagero! Io esagero perché non ho scheletri nell’armadio! Caro Signoriello… </w:t>
      </w:r>
    </w:p>
    <w:p>
      <w:pPr>
        <w:pStyle w:val="Normal"/>
        <w:jc w:val="both"/>
        <w:rPr/>
      </w:pPr>
      <w:r>
        <w:rPr/>
      </w:r>
    </w:p>
    <w:p>
      <w:pPr>
        <w:pStyle w:val="Heading1"/>
        <w:jc w:val="both"/>
        <w:rPr/>
      </w:pPr>
      <w:bookmarkStart w:id="23" w:name="__RefHeading___Toc259618393"/>
      <w:bookmarkEnd w:id="23"/>
      <w:r>
        <w:rPr/>
        <w:t>PRESIDENTE IMPEGNO</w:t>
      </w:r>
    </w:p>
    <w:p>
      <w:pPr>
        <w:pStyle w:val="Normal"/>
        <w:jc w:val="both"/>
        <w:rPr/>
      </w:pPr>
      <w:r>
        <w:rPr/>
        <w:t xml:space="preserve">Consigliere Signoriello per favore lasci terminare. Prego Consigliere Moxedano torni al suo intervento! Consigliere ritorni al suo intervento! </w:t>
      </w:r>
    </w:p>
    <w:p>
      <w:pPr>
        <w:pStyle w:val="Normal"/>
        <w:jc w:val="both"/>
        <w:rPr/>
      </w:pPr>
      <w:r>
        <w:rPr/>
      </w:r>
    </w:p>
    <w:p>
      <w:pPr>
        <w:pStyle w:val="Heading1"/>
        <w:jc w:val="both"/>
        <w:rPr/>
      </w:pPr>
      <w:bookmarkStart w:id="24" w:name="__RefHeading___Toc259618394"/>
      <w:bookmarkEnd w:id="24"/>
      <w:r>
        <w:rPr/>
        <w:t>CONSIGLIERE MOXEDANO</w:t>
      </w:r>
    </w:p>
    <w:p>
      <w:pPr>
        <w:pStyle w:val="Normal"/>
        <w:jc w:val="both"/>
        <w:rPr/>
      </w:pPr>
      <w:r>
        <w:rPr/>
        <w:t xml:space="preserve">Molto bene conosco la storia di questo Consiglio, mia moglie è precaria alla scuola e ha nove giorni di incarico al decimo circolo.. </w:t>
      </w:r>
    </w:p>
    <w:p>
      <w:pPr>
        <w:pStyle w:val="Normal"/>
        <w:jc w:val="both"/>
        <w:rPr/>
      </w:pPr>
      <w:r>
        <w:rPr/>
      </w:r>
    </w:p>
    <w:p>
      <w:pPr>
        <w:pStyle w:val="Heading1"/>
        <w:jc w:val="both"/>
        <w:rPr/>
      </w:pPr>
      <w:bookmarkStart w:id="25" w:name="__RefHeading___Toc259618395"/>
      <w:bookmarkEnd w:id="25"/>
      <w:r>
        <w:rPr/>
        <w:t>PRESIDENTE IMPEGNO</w:t>
      </w:r>
    </w:p>
    <w:p>
      <w:pPr>
        <w:pStyle w:val="Normal"/>
        <w:jc w:val="both"/>
        <w:rPr/>
      </w:pPr>
      <w:r>
        <w:rPr/>
        <w:t xml:space="preserve">Consigliere per favore! Non è il caso… Consigliere Signoriello per favore, è la terza volta che la richiamo! Consigliere Moxedano lei si rivolga qua, entri nel merito! </w:t>
      </w:r>
    </w:p>
    <w:p>
      <w:pPr>
        <w:pStyle w:val="Normal"/>
        <w:jc w:val="both"/>
        <w:rPr/>
      </w:pPr>
      <w:r>
        <w:rPr/>
      </w:r>
    </w:p>
    <w:p>
      <w:pPr>
        <w:pStyle w:val="Heading1"/>
        <w:jc w:val="both"/>
        <w:rPr/>
      </w:pPr>
      <w:bookmarkStart w:id="26" w:name="__RefHeading___Toc259618396"/>
      <w:bookmarkEnd w:id="26"/>
      <w:r>
        <w:rPr/>
        <w:t>CONSIGLIERE MOXEDANO</w:t>
      </w:r>
    </w:p>
    <w:p>
      <w:pPr>
        <w:pStyle w:val="Normal"/>
        <w:jc w:val="both"/>
        <w:rPr/>
      </w:pPr>
      <w:r>
        <w:rPr/>
        <w:t>Denunciamo! Fammi una querela! Vai! Vai! So io perché tu urli e chi ricopre l’incarico alla Regione come dipendente della Metro Napoli!</w:t>
      </w:r>
    </w:p>
    <w:p>
      <w:pPr>
        <w:pStyle w:val="Normal"/>
        <w:jc w:val="both"/>
        <w:rPr/>
      </w:pPr>
      <w:r>
        <w:rPr/>
      </w:r>
    </w:p>
    <w:p>
      <w:pPr>
        <w:pStyle w:val="Heading1"/>
        <w:jc w:val="both"/>
        <w:rPr/>
      </w:pPr>
      <w:bookmarkStart w:id="27" w:name="__RefHeading___Toc259618397"/>
      <w:bookmarkEnd w:id="27"/>
      <w:r>
        <w:rPr/>
        <w:t>PRESIDENTE IMPEGNO</w:t>
      </w:r>
    </w:p>
    <w:p>
      <w:pPr>
        <w:pStyle w:val="Normal"/>
        <w:jc w:val="both"/>
        <w:rPr/>
      </w:pPr>
      <w:r>
        <w:rPr/>
        <w:t xml:space="preserve">Consigliere prego ritorni all’intervento! Consigliere ritorni all’intervento per favore! </w:t>
      </w:r>
    </w:p>
    <w:p>
      <w:pPr>
        <w:pStyle w:val="Normal"/>
        <w:jc w:val="both"/>
        <w:rPr/>
      </w:pPr>
      <w:r>
        <w:rPr/>
      </w:r>
    </w:p>
    <w:p>
      <w:pPr>
        <w:pStyle w:val="Heading1"/>
        <w:jc w:val="both"/>
        <w:rPr/>
      </w:pPr>
      <w:bookmarkStart w:id="28" w:name="__RefHeading___Toc259618398"/>
      <w:bookmarkEnd w:id="28"/>
      <w:r>
        <w:rPr/>
        <w:t>CONSIGLIERE MOXEDANO</w:t>
      </w:r>
    </w:p>
    <w:p>
      <w:pPr>
        <w:pStyle w:val="Normal"/>
        <w:jc w:val="both"/>
        <w:rPr/>
      </w:pPr>
      <w:r>
        <w:rPr/>
        <w:t>Come è entrato a Metro Napoli!?</w:t>
      </w:r>
    </w:p>
    <w:p>
      <w:pPr>
        <w:pStyle w:val="Normal"/>
        <w:jc w:val="both"/>
        <w:rPr/>
      </w:pPr>
      <w:r>
        <w:rPr/>
      </w:r>
    </w:p>
    <w:p>
      <w:pPr>
        <w:pStyle w:val="Heading1"/>
        <w:jc w:val="both"/>
        <w:rPr/>
      </w:pPr>
      <w:bookmarkStart w:id="29" w:name="__RefHeading___Toc259618399"/>
      <w:bookmarkEnd w:id="29"/>
      <w:r>
        <w:rPr/>
        <w:t>PRESIDENTE IMPEGNO</w:t>
      </w:r>
    </w:p>
    <w:p>
      <w:pPr>
        <w:pStyle w:val="Normal"/>
        <w:jc w:val="both"/>
        <w:rPr/>
      </w:pPr>
      <w:r>
        <w:rPr/>
        <w:t xml:space="preserve">Lei sta intervenendo politicamente Consigliere! Politicamente! Torni all’intervento politico! </w:t>
      </w:r>
    </w:p>
    <w:p>
      <w:pPr>
        <w:pStyle w:val="Normal"/>
        <w:jc w:val="both"/>
        <w:rPr/>
      </w:pPr>
      <w:r>
        <w:rPr/>
      </w:r>
    </w:p>
    <w:p>
      <w:pPr>
        <w:pStyle w:val="Heading1"/>
        <w:jc w:val="both"/>
        <w:rPr/>
      </w:pPr>
      <w:bookmarkStart w:id="30" w:name="__RefHeading___Toc259618400"/>
      <w:bookmarkEnd w:id="30"/>
      <w:r>
        <w:rPr/>
        <w:t>CONSIGLIERE MOXEDANO</w:t>
      </w:r>
    </w:p>
    <w:p>
      <w:pPr>
        <w:pStyle w:val="Normal"/>
        <w:jc w:val="both"/>
        <w:rPr/>
      </w:pPr>
      <w:r>
        <w:rPr/>
        <w:t xml:space="preserve">Bene, bene. Con molta coerenza e con molto serietà che molto spesso non c’è in quest’aula, Italia dei Valori unitamente al Partito e al gruppo consiliare ha deciso di essere presente in aula, di valutare il Bilancio nella sua complessità e di astenersi quando entriamo in merito all’ordine del giorno. L’ha fatto perché coerentemente nello scegliere e nel chiedere al sottoscritto il ritiro all’appoggio politico e alla mozione di sfiducia, per non sommare i voti con centro destra, oggi coerentemente pur non avendo una partecipazione attiva, non avendo una presenza nella squadra di Governo e nel sotto Governo e nei Consigli di Amministrazione di questa città; non avendo una presenza! E vorrei dire a qualcuno per ricordare all’aula la serietà e la correttezza di questo gruppo, mia personalmente e del Partito che io rappresento. C’era un’unica presenza, il Napoli Sociale, quell’incarico che veniva ricoperto da un iscritto di Italia dei Valori quando presentammo la mozione di sfiducia quella persona diede le dimissioni, lo sa bene il Sindaco e lo sa bene l’Assessore Riccio, per coerenza e per correttezza assumemmo quella decisione! Assumemmo quella decisione caro Signoriello! Non molti hanno questo stile politico, non molti, non molti, perché il tuo rappresentante come Revisore dei Conti sta ancora là! Sta ancora là! Fammi una querela poi lo verifichiamo! Fammi una querela! Detto questo sono pronto a dimettermi, ho dato dieci volte la disponibilità, stavo aspettando la maggioranza che decidesse per la riduzione delle Commissioni, la mia è nelle mani del Presidente, non ho problemi e l’ho detto più volte nella Conferenza dei Capi Gruppo! Non posso farlo per regalare a te la Presidenza della Commissione con un rapporto di maggioranza che c’è nella Commissione, questo non lo farò mai! Questo non lo farò mai anche se mi è venuto questo invito anche da te, non lo farò mai! Cambiamo i rapporti delle Commissioni, la mia Presidenza è disponibilissima! Concludo e mi scuso con l’aula di essere entrato in un dibattito simile, ma voglio rivolgermi all’aula, alla Giunta, al Sindaco che il problema politico sussiste pur continuando la discussione di questo importante atto deliberativo che è il Bilancio 2010 e che io voglio dare il mio contributo mantenendo la mia presenza in aula, dico che bisogna riflettere, mi serve ascoltare anche le posizioni degli altri presenti che si sono aggiunti ai tre della maggioranza, ma con molta tranquillità e con molto serenità abbiamo espresso le nostre posizioni pubblicamente prima del Consiglio, continueremo a farlo anche successivamente, la posizione di Italia dei Valori era annunciata ed è stata annunciata in una Conferenza Stampa e quella sarà e quella manteniamo per tutte le tre sedute e in seguito invitando il centro sinistra a riflettere su questo aspetto, su questa difficoltà che c’è per ricostruire la vera alternativa al centro destra per non regalare la città in mano al centro destra che non merita probabilmente di governare questa città con le difficoltà che stiamo vivendo anche a livello nazionale, grazie.  </w:t>
      </w:r>
    </w:p>
    <w:p>
      <w:pPr>
        <w:pStyle w:val="Normal"/>
        <w:jc w:val="both"/>
        <w:rPr/>
      </w:pPr>
      <w:r>
        <w:rPr/>
      </w:r>
    </w:p>
    <w:p>
      <w:pPr>
        <w:pStyle w:val="Heading1"/>
        <w:jc w:val="both"/>
        <w:rPr/>
      </w:pPr>
      <w:bookmarkStart w:id="31" w:name="__RefHeading___Toc259618401"/>
      <w:r>
        <w:rPr/>
        <w:t>PRESIDENTE IMPEGNO</w:t>
      </w:r>
      <w:bookmarkEnd w:id="31"/>
      <w:r>
        <w:rPr/>
        <w:t xml:space="preserve">   </w:t>
      </w:r>
    </w:p>
    <w:p>
      <w:pPr>
        <w:pStyle w:val="Normal"/>
        <w:jc w:val="both"/>
        <w:rPr/>
      </w:pPr>
      <w:r>
        <w:rPr/>
        <w:t>Grazie a lei. Va bè, io debbo ricordare però all’aula che si sta abusando e interpretando male il senso dell’ordine dei lavori, l’ordine dei lavori si chiede per fare una proposta all’aula e poi il Consiglio interviene a favore o contro quella proposta, non si può utilizzare l’ordine dei lavori per andare avanti a chi ha chiesto correttamente la parola ai sensi dell’Art. 37. Il Consigliere Moretto ha chiesto di intervenire ai sensi dell’Art. 37 ed era il primo a dovere parlare. Prego, a lei la parola Consigliere. Moretto poi c’è Mastranzo.</w:t>
      </w:r>
    </w:p>
    <w:p>
      <w:pPr>
        <w:pStyle w:val="Heading1"/>
        <w:jc w:val="both"/>
        <w:rPr/>
      </w:pPr>
      <w:r>
        <w:rPr/>
      </w:r>
      <w:bookmarkStart w:id="32" w:name="__RefHeading___Toc259618402"/>
      <w:bookmarkStart w:id="33" w:name="__RefHeading___Toc259618402"/>
    </w:p>
    <w:p>
      <w:pPr>
        <w:pStyle w:val="Heading1"/>
        <w:jc w:val="both"/>
        <w:rPr/>
      </w:pPr>
      <w:bookmarkStart w:id="34" w:name="__RefHeading___Toc259618402"/>
      <w:r>
        <w:rPr/>
        <w:t>CONSIGLIERE MORETTO</w:t>
      </w:r>
      <w:bookmarkEnd w:id="34"/>
      <w:r>
        <w:rPr/>
        <w:t xml:space="preserve"> </w:t>
      </w:r>
    </w:p>
    <w:p>
      <w:pPr>
        <w:pStyle w:val="Normal"/>
        <w:jc w:val="both"/>
        <w:rPr/>
      </w:pPr>
      <w:r>
        <w:rPr/>
        <w:t>Grazie Presidente, io approfitto dell’Art. 37 innanzitutto per fare gli auguri, la delega all’Assessore Giacomelli perché è a lui che mi rivolgo in questo momento e all’Onorevole Sindaco al quale mi sto rivolgendo da oltre nove anni per non parlare anche dei precedenti e di chi l’ha preceduta sulla questione del cimitero di Poggioreale, di Santa Maria del Pianto, del dissesto idrogeologico della collina di Poggioreale che è rimbalzata dopo qualche anno di silenzio alla cronaca cittadina, ma è dal 1993 Onorevole Sindaco che con diverse relazioni interventi in Consiglio Comunale, interrogazioni, ordini del giorno, question time, richieste di Consiglio monotematico per affrontare questa argomentazione e non ultima la lettera che le ho inviato l’otto febbraio di quest’anno in cui chiedevo l’urgenza immediata della convocazione del Consiglio monotematico per dare la possibilità al Presidente della Commissione di indagine Consiglio Comunale sulla questione del cimitero di Poggioreale e dei cimiteri cittadini, non si comprende Onorevole Sindaco a distanza di un anno è stata adottata appunto nel 2009, marzo del 2009, più di un anno ed ha concluso i suoi lavori come per Regolamento la Commissione deve concludere i suoi lavori entro i tre mesi massimo, cinque mesi da quando è stata istituita, c’è stata una omertà da parte del Sindaco che non ha ascoltato le mie richieste, da parte di tutti gli Assessori che si sono susseguiti nell’arco degli anni, dal 1993 ad oggi e poi ci troviamo di fronte a questa situazione catastrofica dove si cerca, dice un grande articolo di giornale, il colpevole. Io credo che i colpevoli li conosciamo, fortunatamente non abbiamo ancora e mi auguro che mai succeda, delle vittime da questo disastro annunciato perché in Via Nuova Del Campo, Onorevole Sindaco, non leggo alcune cause e concause di quello che sta succedendo nel cimitero del Pianto, sono dovute che in Via Nuova Del Campo non esiste il sistema fognario, non ci sono le garitoie, non c’è la raccolta delle acque piovane, il che che cosa significa? Significa che quando vi sono delle piogge copiose il tutto precipita verso Via Nuova Poggioreale attraversando la collina del cimitero di Poggioreale trascinando con sé e questo è lo spettacolo pietoso quale Onorevole Sindaco più volte ho detto in Consiglio Comunale anche per onorare i defunti, credo che sia indegno che vengono a valle teschi ed ossa umane quando succede questa specie di alluvione che trascina tutto addirittura in una delle cappelle del cimitero del Pianto sono scomparse centinaia di cadaveri. Allora bisogna capire da questa Commissione di indagine che cosa ha rilevato se si riesce a capire che cosa sta succedendo oltre ovviamente ai saccheggi continui che avvengono nei cimiteri. Questa apertura del suolo che si vede in questa fotografia riportata dai giornali dove tutte le cappelle si sono piegate su se stesse e si appoggiano vicino a quel muretto che qualcuno ha detto abusivo, io credo che quel muretto è stato fatto successivamente proprio per contenere la caduta delle cappelle dove vi è anche Libero Bovio, vi è anche la cappella dedicata al famoso Totò. E a questo si aggiunge l’altra cosa gravissima che io ho denunciato nel 1993 dopo cinquanta anni il vecchio rione Sant’Alfonso fu abbattuto e ricostruito sotto la collina del cimitero di Poggioreale dove purtroppo a distanza di un solo anno da quando è stato trasferito, quando fu trasferito il vecchio rione Sant’Alfonso, le persone che abitano lì devono combattere con queste alluvioni di questi terricci e quant’altro che precipita nelle loro case e sulle loro macchine. Già da allora fu detto che se non si faceva prima un intervento idrogeologico sulla collina di Poggioreale quel suolo non poteva essere edificabile, quindi questa povera gente dopo essere stata per 55 anni in case prefabbricate, costruite con la famosa legge Marshall, dopo aver atteso 55 anni, trasferiti in queste nuove case rischiano anche la vita. Perché veramente la situazione, Onorevole Sindaco, è di una gravità assoluta, Assessore, e non so se lei già ha fatto dei sopralluoghi, si è reso conto di quello che da anni sta succedendo, questa è la drammaticità Onorevole Sindaco, che non si interviene da anni e quel piccolo terriccio che man mano scendeva piano piano è diventato sempre più copioso fino a diventare delle vere e proprie frane. E c’è un altro abusivismo che sono stati sradicati, e l’ho denunciato nel 1993 per costruire sempre (incomprensibile) nuovi, sono stati sradicati tutti gli alberi, quindi il drenaggio non c’è più in quella collina, il cimitero io credo che non ci sia più soluzione di quello di trasferirlo perché non resterà ancora in piedi per diversi anni la famosa collina dove sorge anche quel famoso monumento della Conigliera che molti ignorano nella nostra città e della storia della collina di Poggioreale perché noi, Onorevole Sindaco, stiamo cercando di cancellare la storia non di conservarla. E allora poi entreremo anche nel merito delle successive discussioni che si apriranno sul Bilancio ecco, di che cosa realmente abbiamo la capacità di fare in dieci mesi, in venti anni che non siamo stati capaci di fare e riempire delle buche nella nostra città. Ho i miei dubbi di quello che riusciremo a fare, riuscirete a fare nei prossimi dieci mesi. Io mi auguro Assessore che lei convochi insieme al Presidente e all’Onorevole Sindaco immediatamente un Consiglio monotematico sull’argomento e si dia innanzitutto la voce al Presidente della Commissione di indagine per farci sentire che cosa è stato scritto in questa relazione ormai redatta da oltre otto mesi. Grazie.</w:t>
      </w:r>
    </w:p>
    <w:p>
      <w:pPr>
        <w:pStyle w:val="Heading1"/>
        <w:jc w:val="both"/>
        <w:rPr/>
      </w:pPr>
      <w:bookmarkStart w:id="35" w:name="__RefHeading___Toc259618403"/>
      <w:r>
        <w:rPr/>
        <w:t>PRESIDENTE IMPEGNO</w:t>
      </w:r>
      <w:bookmarkEnd w:id="35"/>
      <w:r>
        <w:rPr/>
        <w:t xml:space="preserve"> </w:t>
      </w:r>
    </w:p>
    <w:p>
      <w:pPr>
        <w:pStyle w:val="Normal"/>
        <w:jc w:val="both"/>
        <w:rPr/>
      </w:pPr>
      <w:r>
        <w:rPr/>
        <w:t xml:space="preserve">Grazie a lei, ha chiesto di intervenire sempre ai sensi dell’Art. 37 il Consigliere Mastranzo, prego a lei la parola. </w:t>
      </w:r>
    </w:p>
    <w:p>
      <w:pPr>
        <w:pStyle w:val="Normal"/>
        <w:jc w:val="both"/>
        <w:rPr/>
      </w:pPr>
      <w:r>
        <w:rPr/>
      </w:r>
    </w:p>
    <w:p>
      <w:pPr>
        <w:pStyle w:val="Heading1"/>
        <w:jc w:val="both"/>
        <w:rPr/>
      </w:pPr>
      <w:bookmarkStart w:id="36" w:name="__RefHeading___Toc259618404"/>
      <w:r>
        <w:rPr/>
        <w:t>CONSIGLIERE MASTRANZO</w:t>
      </w:r>
      <w:bookmarkEnd w:id="36"/>
      <w:r>
        <w:rPr/>
        <w:t xml:space="preserve"> </w:t>
      </w:r>
    </w:p>
    <w:p>
      <w:pPr>
        <w:pStyle w:val="Normal"/>
        <w:jc w:val="both"/>
        <w:rPr/>
      </w:pPr>
      <w:r>
        <w:rPr/>
        <w:t>No, io molto brevemente intervengo perché diciamo l’Art. 37 sulla questione della maggioranza, volevo rasserenare l’amico… dove sta? Non c’è in aula! L’amico Ciro per quanto riguarda diciamo le questioni all’interno della maggioranza, non c’è nessun salto della quaglia, non c’è niente di tutta questa diciamo terminologia, ma c’è soltanto eventualmente qualche cosa che va ridefinita, sistemata all’interno dell’intera opposizione. Quindi poiché non c’è stata nessuna riunione in cui si è parlato della questione relativa alla sessione di Bilancio, il gruppo dell’Udeur diciamo si è sentito in dovere di partecipare diciamo ai lavori del Consiglio. Detto questo, noi come Udeur certo ci siamo candidati con il centro destra e riteniamo di rimanere nel centro destra e auspichiamo, ci auguriamo che da subito, diciamo, si possa recuperare qualche… io dico forse ovvia distrazione che si è verificata su una eventualmente convocazione di tutta la opposizione. Facendo una battuta giusto per alleggerire un po’ il tono, (incomprensibile), sono le stesse questioni, non è lo stesso livello, che Fini a Roma! Quindi a Signoriello dico si faccia anche lui promotore di un incontro all’interno di tutta l’area della opposizione. Grazie.</w:t>
      </w:r>
    </w:p>
    <w:p>
      <w:pPr>
        <w:pStyle w:val="Heading1"/>
        <w:jc w:val="both"/>
        <w:rPr/>
      </w:pPr>
      <w:bookmarkStart w:id="37" w:name="__RefHeading___Toc259618405"/>
      <w:bookmarkEnd w:id="37"/>
      <w:r>
        <w:rPr/>
        <w:t>PRESIDENTE IMPEGNO</w:t>
      </w:r>
    </w:p>
    <w:p>
      <w:pPr>
        <w:pStyle w:val="Normal"/>
        <w:jc w:val="both"/>
        <w:rPr/>
      </w:pPr>
      <w:r>
        <w:rPr/>
        <w:t xml:space="preserve">Grazie a lei, ha chiesto di intervenire sempre ai sensi dell’Art. 37 il Consigliere Lucci. È in aula? Il Consigliere Lucci non è in aula, quindi do la parola al Consigliere Nonno. Prego. </w:t>
      </w:r>
    </w:p>
    <w:p>
      <w:pPr>
        <w:pStyle w:val="Heading1"/>
        <w:jc w:val="both"/>
        <w:rPr/>
      </w:pPr>
      <w:r>
        <w:rPr/>
      </w:r>
      <w:bookmarkStart w:id="38" w:name="__RefHeading___Toc259618406"/>
      <w:bookmarkStart w:id="39" w:name="__RefHeading___Toc259618406"/>
    </w:p>
    <w:p>
      <w:pPr>
        <w:pStyle w:val="Heading1"/>
        <w:jc w:val="both"/>
        <w:rPr/>
      </w:pPr>
      <w:bookmarkStart w:id="40" w:name="__RefHeading___Toc259618406"/>
      <w:r>
        <w:rPr/>
        <w:t>CONSIGLIERE NONNO</w:t>
      </w:r>
      <w:bookmarkEnd w:id="40"/>
    </w:p>
    <w:p>
      <w:pPr>
        <w:pStyle w:val="Normal"/>
        <w:jc w:val="both"/>
        <w:rPr/>
      </w:pPr>
      <w:r>
        <w:rPr/>
        <w:t>Presidente, Onorevole Sindaco, io oggi ho deciso di intervenire…</w:t>
      </w:r>
    </w:p>
    <w:p>
      <w:pPr>
        <w:pStyle w:val="Heading1"/>
        <w:jc w:val="both"/>
        <w:rPr/>
      </w:pPr>
      <w:r>
        <w:rPr/>
      </w:r>
    </w:p>
    <w:p>
      <w:pPr>
        <w:pStyle w:val="Heading1"/>
        <w:jc w:val="both"/>
        <w:rPr/>
      </w:pPr>
      <w:bookmarkStart w:id="41" w:name="__RefHeading___Toc259618407"/>
      <w:bookmarkEnd w:id="41"/>
      <w:r>
        <w:rPr/>
        <w:t>PRESIDENTE IMPEGNO</w:t>
      </w:r>
    </w:p>
    <w:p>
      <w:pPr>
        <w:pStyle w:val="Normal"/>
        <w:jc w:val="both"/>
        <w:rPr/>
      </w:pPr>
      <w:r>
        <w:rPr/>
        <w:t xml:space="preserve">Consiglieri per favore, il Consigliere Nonno sta intervenendo, per favore! </w:t>
      </w:r>
    </w:p>
    <w:p>
      <w:pPr>
        <w:pStyle w:val="Heading1"/>
        <w:jc w:val="both"/>
        <w:rPr/>
      </w:pPr>
      <w:bookmarkStart w:id="42" w:name="__RefHeading___Toc259618408"/>
      <w:bookmarkEnd w:id="42"/>
      <w:r>
        <w:rPr/>
        <w:t>CONSIGLIERE NONNO</w:t>
      </w:r>
    </w:p>
    <w:p>
      <w:pPr>
        <w:pStyle w:val="Normal"/>
        <w:jc w:val="both"/>
        <w:rPr/>
      </w:pPr>
      <w:r>
        <w:rPr/>
        <w:t xml:space="preserve">… </w:t>
      </w:r>
      <w:r>
        <w:rPr/>
        <w:t>A chiamare il numero legale ogni mezz’ora, o governiamo l’aula oppure sarò costretto ad iniziare da stamattina ogni mezz’ora a chiamare il numero legale. Leonardo, Presidente mi scusi…</w:t>
      </w:r>
    </w:p>
    <w:p>
      <w:pPr>
        <w:pStyle w:val="Heading1"/>
        <w:jc w:val="both"/>
        <w:rPr/>
      </w:pPr>
      <w:r>
        <w:rPr/>
      </w:r>
      <w:bookmarkStart w:id="43" w:name="__RefHeading___Toc259618409"/>
      <w:bookmarkStart w:id="44" w:name="__RefHeading___Toc259618409"/>
    </w:p>
    <w:p>
      <w:pPr>
        <w:pStyle w:val="Heading1"/>
        <w:jc w:val="both"/>
        <w:rPr/>
      </w:pPr>
      <w:bookmarkStart w:id="45" w:name="__RefHeading___Toc259618409"/>
      <w:r>
        <w:rPr/>
        <w:t>PRESIDENTE IMPEGNO</w:t>
      </w:r>
      <w:bookmarkEnd w:id="45"/>
    </w:p>
    <w:p>
      <w:pPr>
        <w:pStyle w:val="Normal"/>
        <w:jc w:val="both"/>
        <w:rPr/>
      </w:pPr>
      <w:r>
        <w:rPr/>
        <w:t xml:space="preserve">Soprattutto alle spalle del Consigliere, per favore! Prego. </w:t>
      </w:r>
    </w:p>
    <w:p>
      <w:pPr>
        <w:pStyle w:val="Heading1"/>
        <w:jc w:val="both"/>
        <w:rPr/>
      </w:pPr>
      <w:r>
        <w:rPr/>
      </w:r>
      <w:bookmarkStart w:id="46" w:name="__RefHeading___Toc259618410"/>
      <w:bookmarkStart w:id="47" w:name="__RefHeading___Toc259618410"/>
    </w:p>
    <w:p>
      <w:pPr>
        <w:pStyle w:val="Heading1"/>
        <w:jc w:val="both"/>
        <w:rPr/>
      </w:pPr>
      <w:bookmarkStart w:id="48" w:name="__RefHeading___Toc259618410"/>
      <w:r>
        <w:rPr/>
        <w:t>CONSIGLIERE NONNO</w:t>
      </w:r>
      <w:bookmarkEnd w:id="48"/>
    </w:p>
    <w:p>
      <w:pPr>
        <w:pStyle w:val="Normal"/>
        <w:jc w:val="both"/>
        <w:rPr/>
      </w:pPr>
      <w:r>
        <w:rPr/>
        <w:t xml:space="preserve">No, io stamattina Sindaco avrei preferito evitare anche di intervenire al sensi dell’Art. 37, avrei preferito per entrare subito in quella che è la discussione dell’atto più importante del Consiglio Comunale che è il Bilancio perché poi avremo modo di dare prova ai presenti, alla stampa e alla città intera e far vedere chi si oppone a una determinata Giunta, chi con questa Giunta ci va a trattare, chi riesce ad assicurargli il numero legale. Dicevo l’Art. 37 di stamattina; lei ricorderà sicuramente signor Sindaco che circa un mese fa in delegazione con l’Onorevole Mussolini e con degli esponenti che rappresentano le associazioni e le case famiglie e dei semiconvitto, ci recammo nel suo ufficio, lei fu molto gentile, ci accolse, ci evidenziò quali erano i problemi che non dipendevano da lei direttamente e in maniera diretta chiamò il responsabile della Regione che doveva svincolare quei nove milioni di euro che sarebbero serviti a dare quella boccata di ossigeno alle case famiglia e ai semiconvitti che per quanto mi risulta erano dei servizi indispensabili per il Comune di Napoli. Ebbene noi quella mattina ci recammo alla Regione dal dirigente del servizio, il dottor Oddati, il quale chiamò seduta stante l’Assessore De Felice alle politiche sociali della Regione e alla sua presenza iniziammo a discutere per capire come mai la Regione non erogasse questi nove milioni di euro per coprire le spese del terzo settore. Quella mattina apprendemmo che per bocca del dottor Oddati e dall’Assessore De Felice, che i problemi erano legati a questa fantomatica rendicontazione che il Comune di Napoli doveva fornire alla Regione, che il Comune diceva di aver fornito ma che il dottor oddati diceva non essere surrogato da tutta la documentazione e difettava di tutta una serie di problemi. Noi per andare incontro a quelle che erano le esigenze di queste strutture che risultano fornire un servizio indispensabile per la cittadinanza e alle fasce più deboli della città, prememmo sull’Assessore De Felice la quale riuscì a formulare una delibera di cui leggo testualmente il primo comma: vincolando esclusivamente l’utilizzo al superamento dell’emergenza e della sofferenza economica in cui versa il privato sociale che opera a Napoli a tutela dei diritti dei minori erogando i servizi di natura residenziale e semiresidenziale. Ora io apprendo che questi fondi serviranno a coprire anche altre cose relative al terzo settore, allora io chiedo a lei signor Sindaco, siccome con nove milioni di euro se li dividiamo e non riusciamo… Presidente! Presidente! Vogliamo iniziare un pochettino a… Non sento più niente! </w:t>
      </w:r>
    </w:p>
    <w:p>
      <w:pPr>
        <w:pStyle w:val="Normal"/>
        <w:jc w:val="both"/>
        <w:rPr/>
      </w:pPr>
      <w:r>
        <w:rPr/>
      </w:r>
    </w:p>
    <w:p>
      <w:pPr>
        <w:pStyle w:val="Heading1"/>
        <w:jc w:val="both"/>
        <w:rPr/>
      </w:pPr>
      <w:bookmarkStart w:id="49" w:name="__RefHeading___Toc259618411"/>
      <w:bookmarkEnd w:id="49"/>
      <w:r>
        <w:rPr/>
        <w:t>PRESIDENTE IMPEGNO</w:t>
      </w:r>
    </w:p>
    <w:p>
      <w:pPr>
        <w:pStyle w:val="Normal"/>
        <w:jc w:val="both"/>
        <w:rPr/>
      </w:pPr>
      <w:r>
        <w:rPr/>
        <w:t xml:space="preserve">Consiglieri favore, soprattutto alle spalle del Consigliere Nonno. Anche alla mia sinistra per favore! </w:t>
      </w:r>
    </w:p>
    <w:p>
      <w:pPr>
        <w:pStyle w:val="Heading1"/>
        <w:jc w:val="both"/>
        <w:rPr/>
      </w:pPr>
      <w:r>
        <w:rPr/>
      </w:r>
      <w:bookmarkStart w:id="50" w:name="__RefHeading___Toc259618412"/>
      <w:bookmarkStart w:id="51" w:name="__RefHeading___Toc259618412"/>
    </w:p>
    <w:p>
      <w:pPr>
        <w:pStyle w:val="Heading1"/>
        <w:jc w:val="both"/>
        <w:rPr/>
      </w:pPr>
      <w:bookmarkStart w:id="52" w:name="__RefHeading___Toc259618412"/>
      <w:r>
        <w:rPr/>
        <w:t>CONSIGLIERE NONNO</w:t>
      </w:r>
      <w:bookmarkEnd w:id="52"/>
      <w:r>
        <w:rPr/>
        <w:t xml:space="preserve"> </w:t>
      </w:r>
    </w:p>
    <w:p>
      <w:pPr>
        <w:pStyle w:val="Normal"/>
        <w:jc w:val="both"/>
        <w:rPr/>
      </w:pPr>
      <w:r>
        <w:rPr/>
        <w:t xml:space="preserve">Sappiamo questi nove milioni come verranno utilizzati? Se riusciremo a far superare perché io le ricordo e lei si ricorda meglio di me che la maggior parte di queste strutture che operano nel sociale stanno anticipando mese per mese i contributi agli operatori, c’erano le suore che avevano impegnato le proprie pensioni per pagare i contributi, allora se questi soldi oggi devono servire a pagare altri progetti, altre cooperative che lavorano su progetti approvati e non forniscono servizi indispensabili a me basta soltanto sapere, io le farò una battaglia politica, evidentemente la Giunta non farà una bella figura perché ripeto io stamattina nello scambio di battute con l’Assessore Riccio mi sono sentito dire che quello che la delibera Regionale prevedeva con era legge, era soltanto una funzione di indirizzo. Io ho ricordato più volte all’Assessore Riccio che questa delibera nasce proprio perché il Comune non aveva fornito la rendicontazione esatta, non voglio entrare nel merito, non voglio dire se il Comune l’ha fornita o non l’ha fornita questa rendicontazione, io se che l’Assessore De Felice un mese fa diceva di non aver più avuto la rendicontazione nei modi e nei tempi giusti da parte del Comune. La mia teoria ce l’ho, mi auguro che purtroppo non sia vera e che quindi quei soldi già in precedenza assegnati al Comune non siano stati utilizzati per altre cose, ma non voglio fare polemiche, voglio soltanto chiedere a lei Onorevole Sindaco questi nove milioni come verranno utilizzati, grazie. </w:t>
      </w:r>
    </w:p>
    <w:p>
      <w:pPr>
        <w:pStyle w:val="Heading1"/>
        <w:jc w:val="both"/>
        <w:rPr/>
      </w:pPr>
      <w:bookmarkStart w:id="53" w:name="__RefHeading___Toc259618413"/>
      <w:bookmarkEnd w:id="53"/>
      <w:r>
        <w:rPr/>
        <w:t>PRESIDENTE IMPEGNO</w:t>
      </w:r>
    </w:p>
    <w:p>
      <w:pPr>
        <w:pStyle w:val="Normal"/>
        <w:jc w:val="both"/>
        <w:rPr/>
      </w:pPr>
      <w:r>
        <w:rPr/>
        <w:t>Chiedo scusa, il Consigliere Santoro ha chiesto di intervenire sempre ai sensi dell’Art. 37, prego.</w:t>
      </w:r>
    </w:p>
    <w:p>
      <w:pPr>
        <w:pStyle w:val="Heading1"/>
        <w:jc w:val="both"/>
        <w:rPr/>
      </w:pPr>
      <w:r>
        <w:rPr/>
      </w:r>
      <w:bookmarkStart w:id="54" w:name="__RefHeading___Toc259618414"/>
      <w:bookmarkStart w:id="55" w:name="__RefHeading___Toc259618414"/>
    </w:p>
    <w:p>
      <w:pPr>
        <w:pStyle w:val="Heading1"/>
        <w:jc w:val="both"/>
        <w:rPr/>
      </w:pPr>
      <w:bookmarkStart w:id="56" w:name="__RefHeading___Toc259618414"/>
      <w:r>
        <w:rPr/>
        <w:t>CONSIGLIERE SANTORO</w:t>
      </w:r>
      <w:bookmarkEnd w:id="56"/>
    </w:p>
    <w:p>
      <w:pPr>
        <w:pStyle w:val="Normal"/>
        <w:jc w:val="both"/>
        <w:rPr/>
      </w:pPr>
      <w:r>
        <w:rPr/>
        <w:t>Grazie Presidente. Sindaco è parecchio che non ci vediamo qui in quest’aula e quindi di questioni urgenti ce ne sono davvero tante di cui dovremmo discutere però sono certo che nel corso di quella che è la discussione sul Bilancio avremmo modo di affrontarle e mi auguro anche, spero di trovare condivisione su possibili soluzioni, quindi tutto quello che può essere rinviato alla discussione sul Bilancio lo rinvio in quella sede, inizieremo a entrare nel vivo. Mi preme però portare alla sua attenzione una vicenda, mi dispiace non so se sta ancora nei paraggi l’Assessore Nasti visto che riguarda anche lui perché io non lo so quanti mesi ancora terremmo ancora in piedi questa Amministrazione Comunale, se arriveremo alla fine diciamo della scadenza naturale, se ci saranno decisioni politiche anche in occasione dell’approvazione o meno del Bilancio che potrebbe respingere ad uno scioglimento anticipato, però al di là di quanti sono i mesi che ci dividono dalle elezioni io mi auguro che ci sia un atteggiamento corretto e rispettoso dei ruoli da parte di tutti. E soprattutto che nessuno pensi di poter all’ultimo a tutto ingannare i cittadini e dopo nove anni di Amministrazione della città magari far credere ai cittadini che oggi qualche grosso problema si può risolvere prendendo tempo. Tempo non ce n’è più, o si mettono in campo soluzioni serie oppure è meglio astenersi e mi riferisco all’annoso problema dell’inquinamento elettromagnetico che colpisce in particolare la collina di Camaldoli. Il Sindaco sa da anni si parla di questo problema, io ero appena stato eletto Consigliere Circoscrizionale all’epoca e seguivo questa vicenda che è particolarmente sentita ovviamente da tutta la popolazione che abita lì nella zona tra via Camaldolilli, l’eremo di Camaldoli e zone limitrofe. Perché intervengo su questo Sindaco? Perché ho saputo che l’undici marzo scorso un dirigente del servizio ambiente ha convocato una riunione, una riunione a cui ha invitato una serie di emittenti radiofoniche e televisive e manda conoscenza di questo invito all’Assessore, al Presidente della Commissione Ambiente, al Corpo Forestale dello Stato. In questa nota che ha per oggetto riqualificazione del tessuto tecnologico della collina dei Camaldoli, convocazione, c’è una premessa che già lascia un attimo perplessi perché si parla di un censimento delle antenne radiotelevisive, di azioni di mitigazione dell’inquinamento elettromagnetico in cui si evidenzia un perdurare quanto a generale situazione di non conformità alle normative vigenti, si parla di un accertato superamento dei limiti di esposizioni ai campi elettromagnetici nell’area e allora già questo spaventa perché ovviamente quando si legge in un atto ufficiale che ci sono sforamenti dell’esposizione ai campi elettromagnetici, che ci sono una serie di situazioni non conformi alle normative vigenti ovviamente il quadro è davvero nero. Questo però lo sappiamo da tempo. Quello che nessuno sapeva è che la soluzione che è stata prospettata a questi concessionari radiotelevisivi che sono stati invitati è quella di consorziarsi tra di loro questo dirigente gli ha detto: vi dovete mettere d’accordo tra di voi perché l’unica soluzione è spostare tutte le antenne su un unico traliccio che noi abbiamo individuato essere un determinato traliccio che si trova a ridosso dell’eremo di proprietà privata, un traliccio che però dovrebbe essere modificato e innalzato fino a centro metri, quindi dovremmo creare un mega antinonne di cento e forse più metri a ridosso dell’eremo di Camaldoli dove metterci tutte le antenne di radio e televisioni perché secondo questo dirigente quando ha comunicato questa cosa ai concessionari radiotelevisivi presenti era l’unica soluzione possibile. Che cosa non va Sindaco? Innanzitutto mi pare un po’ strano che noi andiamo ad invitare ad una riunione ufficiale che in genere vengono sollecitate dall’Assessorato, vengono sollecitate dal Presidente di Commissione, non è che l’Assessore e il Presidente di Commissione e non la Commissione tutta di cui tra l’altro faccio parte vengono informati per conoscenza che c’è un dirigente che prende questa iniziativa. Allora io  innanzitutto voglio sapere se l’Assessore aveva dato lui mandato a questo dirigente di avviare questa procedura e soprattutto se l’Amministrazione condivide questa soluzione di dire mettetevi tutti assieme, creiamo questa mega antenna di oltre cento metri a ridosso dell’eremo perché è l’unica soluzione. Ma soprattutto Sindaco è corretto che noi mettiamo intorno a un tavolo tutti quanti allo stesso modo sia i concessionari autorizzati che hanno magari una licenza edilizia per avere un’antenna a via Camaldolilli e a ridosso dell’eremo, sia quelli abusivi? Cioè è giusto fare di tutta un’erba un fascio, chiamarli tutti quanti, sia quelli che hanno tutte le autorizzazioni in regola, sia quelli che invece sono abusivi e far ricadere su tutti quanti la responsabilità magari di qualcuno che continua a operare in maniera illegittima violando le leggi e quant’altro? E allora so che forse può sembrare poco interessante l’argomento e invece è necessarie fare chiarezza. Se vogliamo veramente affrontare il problema della collina di Camaldoli rispetto all’inquinamento elettromagnetico dobbiamo innanzitutto fare la differenza tra chi è autorizzato a stare là e chi è abusivo, tra chi rispetto le norme e chi invece non le rispetta. Non possiamo criminalizzare e questa lettera finisce per criminalizzare tutti quanti, non possiamo prendercela con tutti senza fare il doveroso distinguo tra chi è in regola e chi è autorizzato e chi no. Allora se vogliamo iniziare a risolvere il problema dell’inquinamento elettromagnetico iniziamo a segnalare, denunciare, far rimuovere perché non hanno concessione edilizia tutti i trasmettitori che sono abusivi. Solo così possiamo iniziare a ragionare seriamente del problema. Vorrei che non si facessero più riunioni del genere dove si mettono tutti su uno stesso piano, sia quelli che sono in regola sia quelli che non lo sono, se il problema esiste andiamo ad individuare chi sono i responsabili, da dove partono gli sforamenti elettromagnetici, quali sono le antenne, i ripetitori che non rispettano le norme e soprattutto la soluzione non può essere, caro Assessore Nasti, quella di immagine di far fare un business a un solo privato a dire: guarda, ci piace la tua antenna, costringiamo tutti gli altri a venire a montare l’antenna sul tuo traliccio e quindi a farti fare gli affari d’oro a te. Un’area tecnologica se la vogliamo creare deve essere un’area pubblica, e siamo in grado noi di individuare l’area che deve essere di proprietà del Comune, se è necessario facendo degli espropri, installiamo noi un traliccio che mi auguro non debba essere più alto della Torre Eiffel per installare i ripetitori autorizzati, allora solo così possiamo ragionare seriamente. Mi auguro che riunioni come questa convocata l’undici marzo e che si è svolta il quattordici aprile scorso non avvengono più perché veramente è un modo poco serio per affrontare la problematica. Grazie.</w:t>
      </w:r>
    </w:p>
    <w:p>
      <w:pPr>
        <w:pStyle w:val="Heading1"/>
        <w:jc w:val="both"/>
        <w:rPr/>
      </w:pPr>
      <w:r>
        <w:rPr/>
      </w:r>
      <w:bookmarkStart w:id="57" w:name="__RefHeading___Toc259618415"/>
      <w:bookmarkStart w:id="58" w:name="__RefHeading___Toc259618415"/>
    </w:p>
    <w:p>
      <w:pPr>
        <w:pStyle w:val="Heading1"/>
        <w:jc w:val="both"/>
        <w:rPr/>
      </w:pPr>
      <w:bookmarkStart w:id="59" w:name="__RefHeading___Toc259618415"/>
      <w:r>
        <w:rPr/>
        <w:t>PRESIDENTE IMPEGNO</w:t>
      </w:r>
      <w:bookmarkEnd w:id="59"/>
    </w:p>
    <w:p>
      <w:pPr>
        <w:pStyle w:val="Normal"/>
        <w:jc w:val="both"/>
        <w:rPr/>
      </w:pPr>
      <w:r>
        <w:rPr/>
        <w:t>Ha chiesto di intervenire ai sensi dell’Art. 37 il Consigliere Moxedano, prego a lei la parola.</w:t>
      </w:r>
    </w:p>
    <w:p>
      <w:pPr>
        <w:pStyle w:val="Heading1"/>
        <w:jc w:val="both"/>
        <w:rPr/>
      </w:pPr>
      <w:r>
        <w:rPr/>
      </w:r>
      <w:bookmarkStart w:id="60" w:name="__RefHeading___Toc259618416"/>
      <w:bookmarkStart w:id="61" w:name="__RefHeading___Toc259618416"/>
    </w:p>
    <w:p>
      <w:pPr>
        <w:pStyle w:val="Heading1"/>
        <w:jc w:val="both"/>
        <w:rPr/>
      </w:pPr>
      <w:bookmarkStart w:id="62" w:name="__RefHeading___Toc259618416"/>
      <w:r>
        <w:rPr/>
        <w:t>CONSIGLIERE MOXEDANO</w:t>
      </w:r>
      <w:bookmarkEnd w:id="62"/>
    </w:p>
    <w:p>
      <w:pPr>
        <w:pStyle w:val="Normal"/>
        <w:jc w:val="both"/>
        <w:rPr/>
      </w:pPr>
      <w:r>
        <w:rPr/>
        <w:t xml:space="preserve">Grazie Presidente. È di questi giorni la notizia di un’iniziativa assunta da una società del Comune di Napoli e mi riferisco a Napoli Park. In questi giorni è stata messa in atto una protesta da parte dei lavoratori di Napoli Park apparsa anche sulla stampa cittadina nel protestare perché non hanno un luogo dove potersi svestire dalle divise che la Napoli Park gli ha dato in dotazione e sono costretti a recarsi sul posto di lavoro con la divisa di ausiliari del traffico e tornare a casa con gli stessi indumenti girando la città con la divisa che la Napoli Park gli ha dato in dotazione, perché la Napoli Park sostiene che non gli tocca provvedere ad un luogo dove potersi svestire questi lavoratori e recarsi a casa con i propri indumenti e non con la divisa di ausiliario. I lavoratori unitamente al Sindacato chiedevano un incontro con la Napoli Park in una nota che gli ha inviato il giorno 25.3.2010 la Napoli Park e nella nota i lavoratori oltre a illustrare la richiesta di essere dotati di un luogo dove potersi svestire indicarono anche all’azienda che qualora non ci fossero risposte o un incontro per discutere della problematica mettemmo in atto un’iniziativa, una dimostrazione. Bene, hanno deciso di intraprendere questa iniziativa, di cambiarsi pubblicamente a Piazza Medaglia D’Oro. Sui giornali sono usciti diversi articoli, i lavoratori di Napoli Park in mutande, la risposta dell’azienda a questa dimostrazione è stata la sospensione dal servizio di questi lavoratori. Bene, mi sembra molto strano perché questa iniziativa non è la prima volta che è stata intrapresa da lavoratori di diverse categorie tutti ricordiamo che a Piazza Montecitorio alcuni lavoratori si denudarono e si misero in mutande dimostrando di fronte al Palazzo del Governo! Una stessa iniziativa è stata intrapresa in diverse occasioni dai professori della scuola. Bene, mai nessuno è stato sospeso dal servizio perché ha messo in atto questa dimostrazione, questa iniziativa dov’è che si viene sospeso dal servizio per un atto repressivo? Da Napoli Park, da un’azienda del Comune di Napoli; questo mi meraviglia moltissimo e in un certo modo mi sconcerta pure questa iniziativa intrapresa da Napoli Park perché Napoli Park probabilmente deve fare un po’ di attenzione in più sulla razionalizzazione delle risorse, Napoli Park deve fare più attenzione a come utilizza le macchine di servizio noleggiate, con un costo che ho chiesto di conoscere con una mia nota inviata a Napoli Park e spero che mi arriveranno i dati da me richiesti a Napoli Park per gli sprechi che questa azienda molto spesso non tiene conto di mettere in atto. Ma sarò più puntuale e più preciso nelle informazioni che mi arriveranno che ho chiesto direttamente a Napoli Park, ma io ho fatto uso dell’Art. 37 non solo per informare all’aula di questa iniziativa inopportuna presa da Napoli Park, ma era necessario probabilmente aprire un tavolo di concertazione, era necessario avere un incontro con le organizzazioni sindacali che l’avevano chiesto e far capire quale poteva essere la soluzione, come si poteva arrivare ad una soluzione unitamente al Sindacato, non snobbando i lavoratori e il Sindacato! Invece si è ritenuto snobbare i lavoratori, si è ritenuto snobbare la sigla sindacale e intraprendere un provvedimento così repressivo, sospendere dei lavoratori dal servizio! Io ho fatto uso di questo Art. 37, questa norma regolamentare per chiedere al Sindaco in una forma anche di urgenza come appunto si deve fare utilizzo di questo articolo, di questa norma regolamentare per chiedere al Sindaco e all’Assessore di intervenire nei confronti della Napoli Park, di questa società, di sospendere rapidamente questi provvedimenti e di aprire un tavolo di confronto con l’organizzazione sindacale per discutere come poter affrontare la questione. I lavoratori non possono recarsi a casa con la divisa di lavoro, pure perché svolgono un’attività particolare, sono coloro che mettono multe continue agli automobilisti, recarsi a casa con la divisa di ausiliario al traffico sono presi di mira negli autobus, per la strada! Allora noi dobbiamo mettere in condizione questi lavoratori di potergli dare un luogo dove potersi svestire e recarsi a casa con gli indumenti propri non con la divisa da lavoro! Veramente è un’incomprensione da parte di questa azienda non comprendere la necessità di discutere, di trovare una soluzione, di vedere quando è possibile trovare la soluzione! Nel far comprendere anche le difficoltà eventualmente, però mettere in atto questo provvedimento veramente è una cosa incomprensibile, pertanto io sono convinto che il Sindaco pensi di accogliere questa mia richiesta perché veramente è inopportuno che questi lavoratori continuano a stare sospesi dal servizio ma rientrano immediatamente in servizio perché l’articolo citato, la legge 1970 numero 300 dello Statuto dei lavoratori precisamente, io penso che è stato violato dall’azienda e che fra questi lavoratori sospesi c’è un rappresentante sindacale. Probabilmente questa azienda ne sono certo nel sospendere il rappresentante sindacale dopo una dimostrazione messa in atto e un’agitazione che è stata comunicata in tempo dal 25/3 all’azienda ha messo in atto una violazione della legge 300 nel reprimere chi rappresenta i lavoratori, chi probabilmente era deputato a mettere in atto un’agitazione per dimostrare all’azienda la necessità di aprire un confronto e di risolvere il problema che è stato sottoposto all’azienda stessa dai lavoratori. Grazie. </w:t>
      </w:r>
    </w:p>
    <w:p>
      <w:pPr>
        <w:pStyle w:val="Heading1"/>
        <w:jc w:val="both"/>
        <w:rPr/>
      </w:pPr>
      <w:bookmarkStart w:id="63" w:name="__RefHeading___Toc259618417"/>
      <w:bookmarkEnd w:id="63"/>
      <w:r>
        <w:rPr/>
        <w:t>VICE PRESIDENTE MORETTO</w:t>
      </w:r>
    </w:p>
    <w:p>
      <w:pPr>
        <w:pStyle w:val="Normal"/>
        <w:jc w:val="both"/>
        <w:rPr/>
      </w:pPr>
      <w:r>
        <w:rPr/>
        <w:t xml:space="preserve">Ha chiesto di intervenire per l’Art. 37 il Consigliere Ambrosino. Non lo vedo in aula, ha chiesto di intervenire per Art. 37 il Consigliere Fucito. </w:t>
      </w:r>
    </w:p>
    <w:p>
      <w:pPr>
        <w:pStyle w:val="Heading1"/>
        <w:jc w:val="both"/>
        <w:rPr/>
      </w:pPr>
      <w:bookmarkStart w:id="64" w:name="__RefHeading___Toc259618418"/>
      <w:bookmarkEnd w:id="64"/>
      <w:r>
        <w:rPr/>
        <w:t>CONSIGLIERE FUCITo</w:t>
      </w:r>
    </w:p>
    <w:p>
      <w:pPr>
        <w:pStyle w:val="Normal"/>
        <w:jc w:val="both"/>
        <w:rPr/>
      </w:pPr>
      <w:r>
        <w:rPr/>
        <w:t xml:space="preserve">La ringrazio Presidente e tra l’altro Sindaco non volevo appesantire questa discussione di Bilancio ma ciò nonostante sicuramente rifuggendo dall’idea perché è lontano dal mio costume politico di discutere di ciò che avviene sotto casa, ma voglio rappresentarle fortissime perplessità in merito all’avvio e all’attuazione di alcune opere di parcheggi pertinenziali privati, di privato sul pubblico che uno dei quali è in corso di realizzazione appena avviato in Piazza Mozzi e molti altri ve ne saranno nel circondario. Dico questo non per un generico astio, una generica avversione ogni qualvolta si perfora il suolo, ogni qualvolta si cantierizza, ogni qualvolta si agisce talvolta in incertezza anche di pareri dei servizi di fognature e possibilità, ma glielo dico perché effettivamente mi sfugge l’interesse pubblico che è sottostante a tutto ciò. Fini Consiglieri e fini Assessori anche della Giunta, tecnici della mobilità non mancano di dirci che questi parcheggi avrebbero il compito di togliere le auto dalla strada; io penso che questa sia veramente una tavoletta che non possiamo permetterci di raccontare tra di noi per il semplice motivo che quando si cantierizza un’intera Piazza e lo scopo di questa cantierizzazione, parliamo Sindaco di una forte vicinanza agli ospedali, quindi vi è un percorso per raggiungere dalla tangenziale ad esempio l’ospedale Santo Bono, è obbligato entro quel cantiere; vi è uno sgorgo verso la zona ospedaliera nord, quindi verso l’ospedale Cardarelli e tutto il resto, quando si cantierizza un’intera Piazza e si ha come scopo la realizzazione di cento e più box privati da poter vendere in un raggio che una volta la legge riconosceva di 500 metri, oggi è di due chilometri, quindi poterla vendere ad una platea di alcune decine di migliaia di interlocutori, ovvero gli acquirenti che acquisteranno questi box per centinaia di migliaia di euro, non c’è da sorprendersi se il pensionato che non ha più la macchina e non può camminare nella propria Piazza non ne capisca le ragioni, non c’è da sorprendersi se la mamma con il passeggino in un carovita molto forte che le rende impossibile immaginare di acquistare un box auto a centomila euro non ne capisca le ragioni, non è difficile pensare che il commerciante quale che sia piccolo o grande, ma non mi adopero in una difesa della grande distribuzione, ma piccole attività non ne comprendano la ragione, non è difficile pensare e capire perché coloro che magari non ce la fanno non solo già a vivere ma debbano sposare le ragioni di quei cento che avranno si la possibilità di togliere l’auto nuova dalla strada e di metterla nel box privata, ma con ogni probabilità di sostituirla con una seconda auto da mantenere ugualmente in superficie. Io mi permetto di dire Sindaco che questi parcheggi con la mobilità cittadina e mi avrebbe fatto piacere insomma discuterne in un altro contesto ma a quanto punto Sindaco cercherò nel corso della sessione di Bilancio anche di dire qualcosa, ma io le rappresento che questi parcheggi servono soltanto a chi li realizza e a chi li acquista; l’intera città nel suo complesso non c’entra esattamente nulla, quindi se volessimo parlare di mobilità e farlo con l’Assessore preposto che ho appreso dai giornali ultimamente si è anche accorto che nella città vi sono propri cantieri, spesso non vi è un’unica logica della programmazione dei cantieri, se volessimo parlare di mobilità cittadina mi permetta Sindaco dovremmo riflettere se quei parcheggi pubblici di interscambio che erano stati pensati saranno realizzati e quando, dovremmo riflettere sull’utilizzo del mezzo pubblico ma diffidare da un’interpretazione che è una favola metropolitana, cioè che il parcheggio per residenti serva a vincere la densità del traffico e renda un servizio pubblico. Mi dispiace dire che non è così, non è così semplicemente perché quel parcheggio può essere venduto su lavoro mercato a centinaia di migliaia di euro, non fa altro che arricchire il valore della proprietà dell’appartamento al quale si riferisce, non fa altro che tutelare le macchine delle persone dabbene affinché le possano sostituire con altre. Nel frattempo c’è una collettività che non capisce le ragioni di quel parcheggio e io credo che essi non siano neanche stupidi perché quando di un’opera non hai che fartene perché non ti serve, perché è fatta in favore di un privato, perché ti complica la vita, perché ti lascia attanagliato nel traffico, o non ti fa raggiungere l’ospedale, forse un motivo di sensatezza c’è, per cui la inviterei essendo lei Presidente e presiedendo anche il commissariato per i parcheggi Sindaco, in questa ultima fase soprattutto a prediligere la cantierizzazione di quelle opere entro le quali sia ravvisabile il fine pubblico, di quelle opere che la collettività può recepire come utili a sé stessi e di diffidare indipendentemente da ciò che le racconteranno rispetto alla utilità di una opera, di quelle opere che servono soltanto a chi costruisce i box, a chi li vende e a chi li vuole acquistare. Sono cento persone, noi abbiamo ancora l’ambizione di parlare a centomila. La ringrazio. </w:t>
      </w:r>
    </w:p>
    <w:p>
      <w:pPr>
        <w:pStyle w:val="Heading1"/>
        <w:jc w:val="both"/>
        <w:rPr/>
      </w:pPr>
      <w:bookmarkStart w:id="65" w:name="__RefHeading___Toc259618419"/>
      <w:bookmarkEnd w:id="65"/>
      <w:r>
        <w:rPr/>
        <w:t>VICE PRESIDENTE MORETTO</w:t>
      </w:r>
    </w:p>
    <w:p>
      <w:pPr>
        <w:pStyle w:val="Normal"/>
        <w:jc w:val="both"/>
        <w:rPr/>
      </w:pPr>
      <w:r>
        <w:rPr/>
        <w:t>Ultimo iscritto a parlare per l’Art. 37 il Consigliere Ambrosino.</w:t>
      </w:r>
    </w:p>
    <w:p>
      <w:pPr>
        <w:pStyle w:val="Heading1"/>
        <w:jc w:val="both"/>
        <w:rPr/>
      </w:pPr>
      <w:bookmarkStart w:id="66" w:name="__RefHeading___Toc259618420"/>
      <w:bookmarkEnd w:id="66"/>
      <w:r>
        <w:rPr/>
        <w:t>CONSIGLIERE AMBROSINO</w:t>
      </w:r>
    </w:p>
    <w:p>
      <w:pPr>
        <w:pStyle w:val="Normal"/>
        <w:jc w:val="both"/>
        <w:rPr/>
      </w:pPr>
      <w:r>
        <w:rPr/>
        <w:t xml:space="preserve">Grazie Presidente. Sindaco un intervento e mi rivolgo anche all’Assessore Saggese e anche all’Assessore Belfiore che è in aula perché riguarda la sua delega per far recuperare un po’ di soldini all’Amministrazione Comunale. Siccome qualche volta mi è venuta bene, ricorderà il famoso emendamento alla costituzione Napoli Park con il quale si richiedeva l’attestazione di ICI e Tarsu, la presentazione del pagamento di ICI e Tarsu per tutti i richiedenti il permesso che poi è stato anche l’elemento che ha partorito, che ha fatto partorire il programma centro dell’Amministrazione; su questa cosa io ho inviato anche una interrogazione all’Assessore Belfiore che mi ha risposto a dire il vero non proprio direttamente ma attraverso la società Sirena. Nasce da una considerazione: mi trovavo a Piazza Dei Martiri a prendere un caffè con un amico e là in Piazza dei Martiri c’è un cantiere, una ristrutturazione di un edificio storico, di un palazzo insomma d’epoca con i benefici del progetto Sirena. Come lei sa l’Amministrazione Comunale attraverso il progetto Sirena finanzia fino al 30% dell’importo dei lavori, e una cosa che in pochi sanno, gli addetti ai lavori sicuramente lo sanno, la COSAP la tassa che si paga per l’occupazione suolo dei ponteggi è notevolmente ridotta, mi pare che si arriva anche insomma all’80% della riduzione e sono soldi consistenti, quindi l’Amministrazione per la ristrutturazione di quel palazzo, del singolo edificio mette in campo il 30% del finanziamento più la riduzione sostanziosa della COSAP. Bene, sui ponteggi di questa ristrutturazione vi è il cartello dei lavori, della descrizione dei lavori, mi sono avvicinato ho visto che si trattava di un progetto di una ristrutturazione relativa al progetto Sirena e mi sono anche accorto che la durata dei lavori insomma mi sembrava anche un po’, come dire, della durata di trenta mesi per la ristrutturazione di una facciata di un palazzo. Mi sono chiesto: se ci vogliono trenta mesi per la ristrutturazione della facciata di un palazzo, per costruire un palazzo secondo me ci vogliono trenta anni come minimo! Non tutti i ritardi sono come quelli di Bagnoli, mi dispiace che non c’è il Vice Sindaco altrimenti glielo dicevo, però mi sono… Ho detto: va bè, probabilmente come si dice a Napoli: “stann facenn e carruzzell e angel”, per cui per fare le “carruzzell e angel c vo nu poc e tiemp” e quindi gli diamo anche il tempo. Ora sempre sui ponteggi oltre a cartello vi era e vi è un enorme telone pubblicitario per cui su questi ponteggi vi è anche installata una pubblicità, chiaramente venduta o sicuramente da qualche agenzia pubblicitaria in cui introiti in bella parte danno ai proprietari e gli introiti vanno anche a quelli che stanno usufruendo del finanziamento del progetto Sirena. Dunque, mi piace pensare, il mio pensiero nel senso che se l’Amministrazione ti ha concesso il 30% voglio anche pensare che tu hai fatto la ristrutturazione è stata possibile proprio perché l’Amministrazione ti ha concesso il 30% di finanziamenti, la riduzione della COSAP, si può anche pensare che senza di quello la ristrutturazione non sarebbe mai potuta avvenire, mai potuta essere messa in campo. Per cui mi sono posto il problema, dico: va bè, l’Amministrazione facendo questa cosa insieme al progetto Sirena probabilmente introita l’Amministrazione anche una quota parte della pubblicità come è giusto che insomma, che linea di principio sia, se ti finanzio il 30% delle opere è giusto che l’Amministrazione incameri anche il 30% del valore della pubblicità, come dei bravi soci, siamo stati soci per la ristrutturazione, siamo soci anche per ciò che si riesce a ricavare. Sindaco lei mi sta ascoltando sono sicuro… Perfetto… No, io ho più interrogazioni anche su questa cosa; dico vediamo se la norma supporta questo mio ragionamento che è logico e arriviamo nel Regolamento del Piano generale degli impianti. Nel piano generale degli impianti effettivamente c’è una norma che supporta questo ragionamento; al titolo quinto, Art. 4 che dopo mi pregerò insomma di rilasciarlo, c’è scritto: laddove i ponteggi siano attinenti a edifici o beni  di proprietà pubblica o comunque quindi anche beni di altra natura quindi anche privati, beni sui quali si stia realizzando un intervento di recupero a cui le spese dell’ente, dovrà essere inserito nel capitolato d’appalto apposita clausola dalla quale risulta che ogni diritto e ogni provente economico competono al Comune e che l’impresa non può impedire l’utilizzazione dei ponteggi o delle recensioni a tale scopo. Cioè la norma ci supporta, dice: se l’Amministrazione caccia dei soldi ha diritto allo sfruttamento, cioè anche di quello che c’è sui ponteggi. In questo caso però che succede? Che dovrebbe essere in quota parte, cioè il 30% all’Amministrazione, il 70% giustamente al privato. Mi risponde l’Assessore, ripeto perché ho approfondito, non mi sono accontentato della risposta che mi arriva attraverso Sirena perché Sirena che cosa dice? Interpreta la norma che le ho detto e dice: appare infatti, e poi ho finito non la disturbo più, appare infatti in tutta evidenza che il comma sesto Art. 4, quello che ho richiamato, si riferisce a interventi edilizi su beni di proprietà pubblica ovvero a interventi riconducibili nell’ambito dei lavori pubblici cosa non riscontrabile nel caso del progetto Sirena e in particolare al terzo bando per cui si finanziano solo i progetti privati. Quindi dice, non interpreta bene la norma che dice, cioè interpretata soltanto il primo passaggio, quello pubblico, ma non interpreta o comunque beni sui quali si stia realizzando un intervento di recupero. L’approfondimento che chiedo a lei Sindaco, all’Assessore su questa questione significa introiti per il Comune non indifferenti, significa l’autofinanziamento dei progetti Sirena su quegli stabili però attenzione su cui è possibile, dove c’è la possibilità e quindi il passaggio giusto e la vendibilità, la commerciabilità della pubblicità, il progetto Sirena su questi stabili di visibilità si auto finanzia se si fa uno sforzo a interpretare la norma come va interpretata perché non è possibile che io ti finanzio il 30%, non ti faccio pagare Tarsu e via dicendo, tu… (incomprensibile) per trenta mesi mi pare, e qui vado nel condizionale perché non vorrei avere dei problemi, mi pare che per una pubblicità del genere si incassi addirittura dai 60 ai 70 mila euro al mese. Ecco, perché uno può pensare e dice: va bè ma che sarà? Due, tremila euro al mese, che ce ne importa! Però se calcoliamo 60, 70 mila euro al mese, facciamo cinquanta mila euro al mese per trenta mesi, tre per cinque quindici fa un milione e mezzo di euro! Ma quanto costerà la ristrutturazione di questo palazzo? Evidentemente come minimo si auto finanzia se applicassimo e se facessimo uno sforzo ad applicare la norma come va sicuramente interpretata. Mi piace Sindaco, ogni tanto io sono anche costruttivo, lei un giorno forse lo ricorderà, quindi c’è un’interrogazione fatta già all’Assessore Belfiore che ripeto su questa cosa è stata risposta prontamente perché già c’era stata un’osservazione da parte di un’associazione e mi è stata girata la risposta di quell’associazione, ma probabilmente noi come Amministrazione Comunale non l’abbiamo bene approfondito perché permettetemi, anche se la norma non ci supportasse al 100% modifichiamola! Modifichiamola e facciamo in modo insomma che il Comune sia un solo a  perdere ma anche un socio a guadagnare, grazie.   </w:t>
      </w:r>
    </w:p>
    <w:p>
      <w:pPr>
        <w:pStyle w:val="Heading1"/>
        <w:jc w:val="both"/>
        <w:rPr/>
      </w:pPr>
      <w:bookmarkStart w:id="67" w:name="__RefHeading___Toc259618421"/>
      <w:bookmarkEnd w:id="67"/>
      <w:r>
        <w:rPr/>
        <w:t>VICE PRESIDENTE MORETTO</w:t>
      </w:r>
    </w:p>
    <w:p>
      <w:pPr>
        <w:pStyle w:val="Normal"/>
        <w:jc w:val="both"/>
        <w:rPr/>
      </w:pPr>
      <w:r>
        <w:rPr/>
        <w:t>Ha chiesto di intervenire per l’Art. 37 il Consigliere Monaco.</w:t>
      </w:r>
    </w:p>
    <w:p>
      <w:pPr>
        <w:pStyle w:val="Normal"/>
        <w:spacing w:lineRule="auto" w:line="360"/>
        <w:jc w:val="both"/>
        <w:rPr/>
      </w:pPr>
      <w:r>
        <w:rPr/>
      </w:r>
    </w:p>
    <w:p>
      <w:pPr>
        <w:pStyle w:val="Heading1"/>
        <w:rPr/>
      </w:pPr>
      <w:bookmarkStart w:id="68" w:name="__RefHeading___Toc259618422"/>
      <w:bookmarkEnd w:id="68"/>
      <w:r>
        <w:rPr/>
        <w:t>CONSIGLIERE MONACO</w:t>
      </w:r>
    </w:p>
    <w:p>
      <w:pPr>
        <w:pStyle w:val="Normal"/>
        <w:jc w:val="both"/>
        <w:rPr/>
      </w:pPr>
      <w:r>
        <w:rPr/>
        <w:t>Allora, signor Sindaco, due minuti, non di più. Stamattina, proprio pochi minuti fa, ho visto dalla Cronaca di Napoli questo articolo che parla del Maschio Angioino che è ridotto a una discarica. Allora, posso pensare che nella terza città d’Italia, dove stiamo a due passi da Piazza del Plebiscito, dal Municipio, c’è il Maschio Angioino che sta in uno stato di degrado così? Volevo soltanto sottolineare che il Maschio Angioino sta in uno stato di massimo degrado, ci stanno proprio le foto della Cronaca di Napoli che si vede che proprio non c’è manutenzione ordinaria e né straordinaria almeno da qualche anno. Allora, voglio dire, non è possibile che per i turisti che vengono dal porto possono avere questa cartolina della nostra Napoli, che dovrebbe essere il centro d’attrazione dei turisti. Allora, l’intervento che chiedo al Sindaco è, appunto, di fare pulire anche quelle erbacce che stanno alle spalle del Maschio Angioino. E un’altra cosa importante, pure sulle entrate, c’è veramente uno stato di degrado. Un’altra cosa importante, (incomprensibile) che sta davanti al Mc’Donald’s  il sabato e la domenica, è sempre pieno possesso, in mano ai parcheggiatori abusivi. Dicevo che stiamo a 20 metri da Palazzo San Giacomo, ma noi Consiglieri, pure io, mi trovo sempre la macchina graffiata, qualche volta anche oltraggiata dai parcheggiatori. Scendono dappertutto questa gente a chiedere il pizzo sulle auto che stanno in sosta davanti al nostro spazio. Per vedere controlli, non so, la Polizia, se possiamo avere perlomeno avere notizia per queste cose, grazie.</w:t>
      </w:r>
    </w:p>
    <w:p>
      <w:pPr>
        <w:pStyle w:val="Heading1"/>
        <w:rPr/>
      </w:pPr>
      <w:bookmarkStart w:id="69" w:name="__RefHeading___Toc259618423"/>
      <w:bookmarkEnd w:id="69"/>
      <w:r>
        <w:rPr/>
        <w:t>PRESIDENTE MORETTO</w:t>
      </w:r>
    </w:p>
    <w:p>
      <w:pPr>
        <w:pStyle w:val="Normal"/>
        <w:jc w:val="both"/>
        <w:rPr/>
      </w:pPr>
      <w:r>
        <w:rPr/>
        <w:t>Consiglieri Cilenti, sull’ordine dei lavori.</w:t>
      </w:r>
    </w:p>
    <w:p>
      <w:pPr>
        <w:pStyle w:val="Heading1"/>
        <w:rPr/>
      </w:pPr>
      <w:bookmarkStart w:id="70" w:name="__RefHeading___Toc259618424"/>
      <w:bookmarkEnd w:id="70"/>
      <w:r>
        <w:rPr/>
        <w:t>CONSIGLIERE CILENTI</w:t>
      </w:r>
    </w:p>
    <w:p>
      <w:pPr>
        <w:pStyle w:val="Normal"/>
        <w:jc w:val="both"/>
        <w:rPr/>
      </w:pPr>
      <w:r>
        <w:rPr/>
        <w:t>Io vorrei fare una proposta all’aula, di terminare i lavori oggi dopo la relazione dell’Assessore Saggese, e di annullare il Consiglio Comunale di domani, per consentire naturalmente ai Consiglieri Comunali di potere partecipare al funerale della mamma del Presidente Impegno. Per poi riprendere i lavori nella seduta di giovedì, così come da calendario già prefissato.</w:t>
      </w:r>
    </w:p>
    <w:p>
      <w:pPr>
        <w:pStyle w:val="Heading1"/>
        <w:rPr/>
      </w:pPr>
      <w:bookmarkStart w:id="71" w:name="__RefHeading___Toc259618425"/>
      <w:bookmarkEnd w:id="71"/>
      <w:r>
        <w:rPr/>
        <w:t>PRESIDENTE MORETTO</w:t>
      </w:r>
    </w:p>
    <w:p>
      <w:pPr>
        <w:pStyle w:val="Normal"/>
        <w:jc w:val="both"/>
        <w:rPr/>
      </w:pPr>
      <w:r>
        <w:rPr/>
        <w:t>Consigliere Cilenti, un attimo di attenzione, riformuli la sua proposto. Il Consigliere Cilenti, mi pare di avere capito, chiede all’aula di revocare il Consiglio Comunale e di lavorare in Commissione la giornata di domani, riprendere i lavori giovedì. Giusto, ho interpretato bene all’aula? Se ci sono interventi sulla proposta, una a favore, e una eventualmente contraria, se c’è, altrimenti lo metto ai voti. Non ci sono interventi, metto ai voti la proposta del Consigliere Cilenti. Incardinare la relazione, chiudere il Consiglio di oggi, revocare il Consiglio di domani, si lavora in commissione da domani, ripresa dei lavori giovedì. Metto in votazione la proposta del Consigliere Cilenti così espressa. Chi è d’accordo resti fermo, chi è contrario alzi la mano, chi si astiene lo dichiari. La proposta è approvata ad unanimità. Do la parola all’Assessore sulla relazione di manovra di bilancio. Assessore, prego.</w:t>
      </w:r>
    </w:p>
    <w:p>
      <w:pPr>
        <w:pStyle w:val="Normal"/>
        <w:jc w:val="both"/>
        <w:rPr/>
      </w:pPr>
      <w:r>
        <w:rPr/>
      </w:r>
    </w:p>
    <w:p>
      <w:pPr>
        <w:pStyle w:val="Heading1"/>
        <w:rPr/>
      </w:pPr>
      <w:bookmarkStart w:id="72" w:name="__RefHeading___Toc259618426"/>
      <w:bookmarkEnd w:id="72"/>
      <w:r>
        <w:rPr/>
        <w:t>ASSESSORE SAGGESE</w:t>
      </w:r>
    </w:p>
    <w:p>
      <w:pPr>
        <w:pStyle w:val="Normal"/>
        <w:jc w:val="both"/>
        <w:rPr/>
      </w:pPr>
      <w:r>
        <w:rPr/>
        <w:t xml:space="preserve">Allora, inizio immediatamente la relazione introducendo il bilancio previsione. Credo che la relazione in formato cartaceo sarà distribuita a tutti i Consiglieri Comunali al termine della mia relazione. Questo bilancio previsione per il triennio 2010 – 2012, e in particolare quello per l’esercizio finanziario 2010, è un bilancio che questa amministrazione ritiene assolutamente fondamentale, perché è il bilancio dell’ultimo anno intero di attività che questa amministrazione porrà in essere. La scadenza naturale del mandato e di questa consiliatura è maggio 2011, quindi il prossimo bilancio di previsione sarà un bilancio di previsione senz’altro differente, non fosse altro perché, appunto, a metà dell’anno si andrà ad elezioni. E quindi questo’ultimo anno rappresenta un passaggio fondamentale per questa amministrazione, perché è l’anno nella quale si intende tirare le fila del lavoro svolto in questa intera consiliatura. E’ proprio con questa consapevolezza che, non appena insediato il 18 dicembre scorso nella funzione di Assessore alle risorse strategiche, il mio primo obiettivo è stato quello di mettermi immediatamente a lavoro a questo bilancio di previsione, in modo da portarlo prima possibile all’esame della Giunta e conseguentemente all’esame del Consiglio Comunale per rendere immediatamente disponibile ed immediatamente realizzabili gli obiettivi prefissati che, appunto, ci si fissava di raggiungere con questo ultimo bilancio di previsione. Preliminarmente intendo rappresentare che si è trattato di un lavoro intenso, collegiale, fatto in maniera certosina da parte di tutti, e quindi permettetemi per un attimo di ringraziare il Sindaco, il Vicesindaco e tutta la Giunta, perché ciascuno di loro, per quanto di rispettiva competenza, e il Sindaco naturalmente con il suo autorevole intervento, hanno consentito il raggiungimento dell’obiettivo prefissato, consentendo la predisposizione di un documento contabile allineato alle priorità programmatiche della nostra amministrazione, naturalmente con i limiti e le difficoltà oggettive di questo bilancio, che poi in seguito rappresenterò. Ritengo doveroso comunque ringraziare anche tutti i dirigenti, in particolare i direttori centrali, i dirigenti dell’amministrazione e i loro collaboratori per l’attività di supporto significativa che ci hanno offerto; e in particolare intendo ringraziare i dirigenti che afferiscono più direttamente al mio Assessorato, perché è soltanto grazie al loro lavoro che abbiamo potuto essere tempestivi e puntuali nella redazione di questo bilancio. In particolare, quindi, la Dottoressa Esposito, la Dottoressa Rossi, il Dottore Iannuzzi e il Dottore Martelli che, come tutti sapete, è vicinissimo a questo Assessorato e svolge una funzione di supporto, oserei dire, imprescindibile. Infine vorrei ringraziare la Commissione Bilancio, che con la massima attenzione ha seguito i lavori di questo bilancio e ha consentito, appunto, con un lavoro prezioso, nelle scorse settimane, la possibilità di arrivare in Consiglio Comunale con un documento finale piuttosto articolato e comunque compiuto. </w:t>
      </w:r>
    </w:p>
    <w:p>
      <w:pPr>
        <w:pStyle w:val="Normal"/>
        <w:jc w:val="both"/>
        <w:rPr/>
      </w:pPr>
      <w:r>
        <w:rPr/>
        <w:t>Il lavoro di tutta l’amministrazione ha consentito di approvare il bilancio, come sapete, in Giunta il 12 di marzo. E anche questa, se consentite, è un piccolo punto che intenderei sottolineare, il 12 di marzo significa con oltre due mesi di anticipo rispetto alla scadenza naturale, ma non solo, significa una cosa innovativa e, oserei dire, per la prima volta una cosa accaduta in questa amministrazione, vale a dire la possibilità finalmente di esaminare, dopo avere esaminato il progetto in Giunta, affidare il lavoro al Collegio dei Revisori che, per la prima volta, e lo dico da ex Presidente del Collegio dei Revisori come tutti ben sapete, ha avuto i suoi 15 giorni per intero per svolgere il proprio esame; la Commissione Bilancio, che ha avuto tutto il tempo necessario, praticamente un mese, per dare il proprio fattivo contributo; e i Consiglieri Comunali nella loro funzione hanno avuto tutto il tempo necessario per esaminare il bilancio in ogni sua più piccola sfaccettatura. Quindi direi che finalmente si è raggiunto un obiettivo di chiarezza e di possibilità informativa piena, di tutti gli interlocutori che in qualche modo hanno un ruolo, e svolgono un ruolo in questa approvazione.</w:t>
      </w:r>
    </w:p>
    <w:p>
      <w:pPr>
        <w:pStyle w:val="Normal"/>
        <w:jc w:val="both"/>
        <w:rPr/>
      </w:pPr>
      <w:r>
        <w:rPr/>
        <w:t xml:space="preserve">Le difficoltà di questa manovra sono state notevoli, ne daremo ampio nel corso della mia relazione. Ma preliminarmente intendevo segnalare le difficoltà economiche che il nostro Paese, oserei dire l’intero Mondo, il nostro Paese, poi la nostra Regione, e quindi la nostra città, stanno attraversando. Sono difficoltà economiche oggettive, per massima parte indipendenti dalla volontà di ciascuno di noi, ma entro le quali, vi assicuro, tirare fuori un bilancio di previsione che comunque non sia un bilancio semplicemente di chiusura, ma che sia anche un bilancio che offra degli spunti di programmazione, di progettazione, e se mi consentite anche di speranza, è stato un lavoro assolutamente complicato e difficile. Come sapete, le risorse a disposizione sono diminuite, e non solo per il malinteso senso di un federalismo fiscale che di federalismo e di fiscale ha solo il titolo, oramai tutte le riscossioni sono praticamente accentrate, a livello centrale, a livello statale, e non vi è alcune autonomia tributaria di nessun genere, se non per piccolissimi pezzi, in capo agli enti locali. All’interno di questi limiti vi rendete conto che il federalismo fiscale rischia di essere solo un titolo e non una concreta riforma che possa aiutare gli enti locali a sviluppare una politica di bilancio degna di questo nome. Tra l’altro, il Comune di Napoli non ha potuto beneficiare neppure di alcune delle circostanze che invece hanno notevolmente aiutato alcuni altri Comuni in Italia in questi ultimi due anni; penso a Roma, che negli ultimi due anni ha avuto prima un finanziamento da parte dello Stato straordinario di 500 milioni e poi un altro, quest’anno, di 600 milioni, per un totale di un miliardo e 100 milioni; un miliardo e 100 milioni di liquidità che hanno consentito al Comune di Roma di superare quelle enormi difficoltà di liquidità che attraversano tutti gli enti locali italiani e tutte le amministrazioni comunali, non solo quella napoletana. Ma non solo Roma ha potuto beneficiare di questi aiuti, la stessa Milano ha goduto, gode dei trasferimenti straordinari per l’expo; Palermo e Catania hanno beneficiato di trasferimenti straordinari; e anche Torino ha potuto beneficiare di trasferimenti straordinari in virtù dello svolgimento delle recenti Olimpiadi. L’unico grande Comune che non ha beneficiato di nessun tipo di aiuto rispetto, appunto, alla liquidità, di aiuto derivante dal Governo centrale è stato il Comune di Napoli, che anzi ha visto contrarre i trasferimenti statali, come poi vedremo in seguito. Questo nono stante una sempre crescente richiesta di servizi e di qualità dei servizi, come giustamente la città richiede, e quindi lo svolgimento è stato particolarmente complesso. E in questo quadro l’amministrazione si è data alcune priorità, si è data alcuni vincoli, che ha inteso rispettare per sua scelta e per sua valutazione. I vincoli nei quali ci siamo comunque imposti di muoverci sono stati innanzitutto quello di evitare in maniera assoluta di aumentare il prelievo fiscale e tributario per i cittadini napoletani, di qualsiasi natura e genere; cioè tutte le tariffe e tutti i prelievi fiscali che in qualche modo direttamente il Comune di Napoli ricava dai cittadini napoletani, si è deciso di non toccarli di un euro, e sono rimasti assolutamente immutati rispetto ai livelli precedenti. Si è deciso comunque, all’interno di questa manovra, di implementare il livello dei servizi offerti ai cittadini, in particolare quelli nel settore dei servizi pubblici locali, e poi vedremo come abbiamo provato a farlo. Abbiamo assolutamente come priorità quella di lasciare immutato il livello di welfare locale che abbiamo garantito in questi ultimi anni, e quindi le prestazioni, il welfare si è provato a lasciarlo del tutto immodificato rispetto agli anni precedenti. E altro limite, non irrilevante, è stato quello di ottimizzare l’utilizzo delle risorse che venivano trasferite alle società partecipate. Come sapete, e come ho detto più volte, non è la riforma delle partecipate, non ne abbiamo il tempo, non ne abbiamo avuto il tempo, ma è senz’altro l’esame attento di ogni singola società partecipata e l’invito pressante ad ogni singola partecipata per le sue specifiche peculiarità di partecipare, di migliorare il proprio contributo al sistema cittadino. </w:t>
      </w:r>
    </w:p>
    <w:p>
      <w:pPr>
        <w:pStyle w:val="Normal"/>
        <w:jc w:val="both"/>
        <w:rPr/>
      </w:pPr>
      <w:r>
        <w:rPr/>
        <w:t>Come dicevo, le entrate si sono notevolmente ridotte, soprattutto le entrate correnti, che, come sapete, sono le entrate fondamentali nella manovra del bilancio, sebbene le spese di investimento e le entrate derivate da investimenti sono la materia per la quale si sviluppo il progetto di una città; però le entrate correnti sono la linfa vitale, la linfa giornaliera con la quale mandiamo avanti la macchina comunale, che è la nostra città. Ebbene, queste entrate correnti quest’anno si sono ridotte di 130 milioni di euro. Per cominciare a dare immediatamente qualche riferimento economico e numerico specifico, il totale delle spese correnti di quest’anno sono un miliardo e 529 milioni. Un miliardo e 529 milioni dati però da una parte fissa, che è quella delle spese del personale, sia dirette, cioè il personale diretto della nostra amministrazione; sia indirette, cioè il personale delle nostre partecipate. Il totale delle spese del personale sono circa 800 milioni. A questi vanno sommate le spese per interessi e le spese per imposte e tasse che, come sapete, non possono e non dipendono in alcun modo dalla nostra scelta. E quindi abbiamo una spesa libera, una spesa sulla quale agire che ammonta a circa 620 milioni. Ebbene, rispetto ai 620 milioni noi abbiamo dovuto ridurre la nostra spesa corrente di ben 130 milioni di entrate in meno che abbiamo dovuto subire, questo significa sostanzialmente oltre il 20%, praticamente il 21% in meno da tagliare da un anno all’altro. Vi rendete conto che questo aspetto è stato assolutamente predominante e significativamente predominante rispetto alle nostre scelte. Da un anno all’altro ridurre del 20% le spese è un’impresa, vi assicuro, complicata, difficilissima, e senz’altro dolorosa, e quindi rispetto alle scelte doverose da fare rispetto a questa vicenda, ci siamo dovuti confrontare.</w:t>
      </w:r>
    </w:p>
    <w:p>
      <w:pPr>
        <w:pStyle w:val="Normal"/>
        <w:jc w:val="both"/>
        <w:rPr/>
      </w:pPr>
      <w:r>
        <w:rPr/>
        <w:t>Nonostante ciò, abbiamo cercato di incrementare e di fare tutte le leve a disposizione per migliorare questo aspetto, e le leve a disposizione erano quelle di migliorare le entrate, quelle non derivanti direttamente da imposizione fiscale, ma migliorare tutte le altre entrate. Ed ecco, poi in dettaglio vi dirò che è stato fatto, specificatamente relativamente ai discorsi sulle partecipate, penso a Napolipark, penso alla Elpis, specificatamente rispetto, per esempio, alle contravvenzioni, di cui poi più diffusamente parleremo; penso per esempio, al condono edilizio, dove anche lì è stato fatto un lavoro particolarmente accurato per migliorare l’efficienza. E anche si è operato rispetto, per esempio, ai servizi a domanda individuale, dove si è cercato, e poi lo vediamo, di migliorare la copertura dei costi del servizio.</w:t>
      </w:r>
    </w:p>
    <w:p>
      <w:pPr>
        <w:pStyle w:val="Normal"/>
        <w:jc w:val="both"/>
        <w:rPr/>
      </w:pPr>
      <w:r>
        <w:rPr/>
        <w:t>Come ha già avuto modo di dire il nostro Sindaco, non si tratta di un bilancio ricco, questo penso che sia chiaro ormai a tutti, ma è un bilancio che, utilizzando una linea di rigore, incrementando la lotta all’evasione tributaria, controllando la spesa in maniera attenta e rigorosa, consentirà alla nostra amministrazione di procedere sul cammino intrapreso e di consegnare al 2011, alla nuova amministrazione che verrà, un Comune con i conti in ordine, e pronto a continuare le azioni di crescita e di sviluppo che comunque si sono poste in essere in questi anni e con questo bilancio di previsione. In ogni caso, preannuncio una delle intenzioni di questa amministrazione già preannunciata ripetutamente dal nostro Sindaco, che naturalmente mi vede perfettamente d’accordo, il nostro rendiconto del bilancio 2010, al bilancio 2010, quello che è il rendiconto finale di questo anno, verrà sottoposto ad una società di certificazione, una delle big four naturalmente, quindi stiamo parlando senz’altro di una delle società di certificazione più accorsate nel Mondo, poi la sceglieremo successivamente, ma senz’altro sarà una delle quattro società di certificazioni primarie nel mondo. Sottoporremo il rendiconto alla certificazione di questa società, in modo da assicurare alla prossima amministrazione che non vi saranno sorprese inaspettate, non vi saranno buchi improvvisi, e quindi il bilancio che noi sottoporremo a questo Consiglio Comunale e poi che sottoporremo alla società di certificazione sarà un bilancio privo di ombre di qualsiasi genere.</w:t>
      </w:r>
    </w:p>
    <w:p>
      <w:pPr>
        <w:pStyle w:val="Normal"/>
        <w:jc w:val="both"/>
        <w:rPr/>
      </w:pPr>
      <w:r>
        <w:rPr/>
        <w:t xml:space="preserve">Adesso tratteremo più specificatamente alcuni dati numerici. Innanzitutto comincio dalla dimensione complessiva di questo bilancio di previsione, è un bilancio che espone entrate e uscite complessive per 3 miliardi e 977 milioni; è un bilancio che sotto questo aspetto è in netta crescita rispetto alle manovre precedenti, l’assestamento dell’anno scorso portava un dato complessivo di 3 miliardi e 222 milioni, quindi un 23,4% in più rispetto allo scorso anno. Questo aumento è dovuto quasi per intero, anzi, per intero, all’aumento delle spese per investimento e delle entrate per investimento, non certamente, come già vi ho detto, per le entrate correnti. Di fatti, le entrate correnti, fatte base 100 le entrate correnti dell’assestamento 2009, abbiamo entrate che cubavano un miliardo e 519 milioni di euro nell’assestamento di novembre 2009, quest’anno dal previsionale sono un miliardo 390 milioni di euro, con una variazione di 129 milioni di euro in meno, che in termini di percentuale è l’8,5% in meno. Anche per quanto riguarda i nuclei vi è una leggere riduzione rispetto all’anno scorso da 149 a 120. </w:t>
      </w:r>
    </w:p>
    <w:p>
      <w:pPr>
        <w:pStyle w:val="Normal"/>
        <w:jc w:val="both"/>
        <w:rPr/>
      </w:pPr>
      <w:r>
        <w:rPr/>
        <w:t>Ancora un’ultima osservazione di carattere generale, e riguarda il patto di stabilità interno. Come tutti sapete, e del resto è oggetto di numerosissime attenzioni e critiche da parte degli amministratori degli enti locali, non ultimi i Sindaci, i 500 Sindaci della Lombardia che hanno manifestato contro l’applicazione del patto di stabilità, ma anche noi, come amministrazione non ne condividiamo per intero i contenuti, perché il patto di stabilità è in questo momento un vincolo forse troppo forte per le casse e per l’economia dell’ente locale, ma ciononostante, come sempre è stato fatto da questa amministrazione, pur non condividendone per intero termini e natura, lo rispettiamo ancora una volta rigidamente. E di fatti mi preme fare osservare che il patto di stabilità è stato modificato ancora una volta, e ancora una volta in termini restrittivi dal Governo centrale, il 26 di marzo ultimo scorso, e di fatti nella manovra approvato in Giunta il 12 di marzo, noi abbiamo approvato un prospetto di saldi obiettivo calcolato sul precedente sistema, abbiamo dovuto rivedere questo calcolo sulla base delle nuove norma, appunto, approvate il 26 di marzo, e abbiamo dovuto fare un emendamento tecnico, che poi sottoporremo all’approvazione di quest’aula, per modificare i saldi obiettivi che si sono ulteriormente ridotti, come dicevo prima, rispetto ai saldi precedenti, proprio perché ancora una volta ci sono state delle modifiche tecniche al patto di stabilità, che ulteriormente restringono i nostri obiettivi. Basti pensare che il patto di stabilità nel 2008 portava come saldo obiettivo negativo di competenza mista, saldo obiettivo per il nostro Comune, di 66 milioni di euro; nel 2009 il saldo obiettivo negativo, quindi di meno 32 milioni di euro, 32,94, quindi quasi 33; il saldo obiettivo di quest’anno è pari a meno un milione virgola 93. Quindi abbiamo un saldo obiettivo che ci costringe praticamente al pareggio sostanziale, rispetto a due anni fa. E quindi anche all’interno di questi vincoli, rendetevi conto che la difficoltà di movimento all’interno di questi vincoli è notevolissima. Modestamente, intendiamo sottolineare il fatto che un patto di stabilità si è fatto, certamente non contribuisce alla ripresa economica generale di questa Nazione, e speriamo che comunque venga modificato prossimamente.</w:t>
      </w:r>
    </w:p>
    <w:p>
      <w:pPr>
        <w:pStyle w:val="Normal"/>
        <w:jc w:val="both"/>
        <w:rPr/>
      </w:pPr>
      <w:r>
        <w:rPr/>
        <w:t>Veniamo alle entrate correnti. Come ho già osservato, le entrate correnti si riducono di 129 milioni, quindi dell’8,5% in meno. La riduzione principale di queste entrate è soprattutto sui trasferimenti correnti, che si riducono di 107 milioni di euro; mentre le entrate tributarie restano sostanzialmente immutate, si riducono di 4, 86 milioni, quindi dell’1,1%; mentre le entrate extratributarie si riducono del 7%.</w:t>
      </w:r>
    </w:p>
    <w:p>
      <w:pPr>
        <w:pStyle w:val="Normal"/>
        <w:jc w:val="both"/>
        <w:rPr/>
      </w:pPr>
      <w:r>
        <w:rPr/>
        <w:t xml:space="preserve">E veniamo all’esame delle entrate tributarie. Le entrate tributarie sommano, abbiamo detto, a 427,64 milioni, e sono composte sostanzialmente dall’ICI, che è rimasta ancora una volta invariata rispetto all’anno scorso, e dalla TARSU, che al momento in cui redigevo questa relazione rimaneva invariata. Il decreto della Provincia che di fatto modifica il costo dello smaltimento a carico dei cittadini provocherà l’emendamento e la modifica del bilancio di cui discuteremo domani in Commissione Bilancio, come già il Presidente Cilenti ha fatto osservare, nella sostanza quel pezzo di smaltimento non sarà proprio, secondo il decreto che abbiamo potuto leggere, soltanto ieri è stato notificato alla nostra amministrazione ieri sera alle 18:30. Quindi è in questi minuti in corso l’esame di questo decreto, stiamo facendo le cose in tempo reale, io ho scritto la relazione, ovviamente era scritta già ieri pomeriggio, quindi questa modifica ovviamente modificherà anche un po’ alcune delle cose che sostengo nella relazione; però l’emendamento tecnico secondo il mio avviso dovrebbe recepire per intero il decreto della Provincia, perché è naturalmente un decreto attuativo di una norma di legge, e di fatto posso già preannunciare che il costo della TARSU per i cittadini purtroppo viene ad aumentare sulla base, a seguito del decreto provinciale. </w:t>
      </w:r>
    </w:p>
    <w:p>
      <w:pPr>
        <w:pStyle w:val="Normal"/>
        <w:jc w:val="both"/>
        <w:rPr/>
      </w:pPr>
      <w:r>
        <w:rPr/>
      </w:r>
    </w:p>
    <w:p>
      <w:pPr>
        <w:pStyle w:val="Normal"/>
        <w:jc w:val="both"/>
        <w:rPr/>
      </w:pPr>
      <w:r>
        <w:rPr/>
        <w:t xml:space="preserve">INTERVENTO FUORI MICROFONO </w:t>
      </w:r>
    </w:p>
    <w:p>
      <w:pPr>
        <w:pStyle w:val="Normal"/>
        <w:jc w:val="both"/>
        <w:rPr/>
      </w:pPr>
      <w:r>
        <w:rPr/>
      </w:r>
    </w:p>
    <w:p>
      <w:pPr>
        <w:pStyle w:val="Heading1"/>
        <w:rPr/>
      </w:pPr>
      <w:bookmarkStart w:id="73" w:name="__RefHeading___Toc259618427"/>
      <w:bookmarkEnd w:id="73"/>
      <w:r>
        <w:rPr/>
        <w:t>ASSESSORE SAGGESE</w:t>
      </w:r>
    </w:p>
    <w:p>
      <w:pPr>
        <w:pStyle w:val="Normal"/>
        <w:jc w:val="both"/>
        <w:rPr/>
      </w:pPr>
      <w:r>
        <w:rPr/>
        <w:t xml:space="preserve">No, va bene, ma non è esattamente così, ne discutiamo in commissione bilancio, perché è un decreto da approfondire da parte di tutti, da me per primo naturalmente. </w:t>
      </w:r>
    </w:p>
    <w:p>
      <w:pPr>
        <w:pStyle w:val="Normal"/>
        <w:jc w:val="both"/>
        <w:rPr/>
      </w:pPr>
      <w:r>
        <w:rPr/>
        <w:t>Per quanto riguarda l’ICI le aliquote, come vi ho detto, sono rimaste invariate, e il piccolo differenziale di 2 milioni e mezzo di euro rispetto all’assestamento dell’anno scorso è dovuto soltanto all’effetto di alcuni contenziosi pendenti e riguardanti le rivalutazioni delle rendite catastali effettuate dall’Agenzia del Territorio. A tale proposito, voglio informare l’aula che l’amministrazione ha messo in piedi un tavolo tecnico nei confronti dell’Agenzia del Territorio, proprio perché la rivalutazione delle rendite catastali ha provocato delle innegabili difficoltà nella sua concreta applicazione, ha provocato una mole di ricorsi piuttosto elevata, e quindi abbiamo invitato l’Agenzia del Territorio a questo tavolo tecnico per fare un po’ il punto di questa situazione relativa alle rendite catastali, e valutare gli aspetti da migliorare rispetto alla notifica, per esempio, di queste nuove rendite.</w:t>
      </w:r>
    </w:p>
    <w:p>
      <w:pPr>
        <w:pStyle w:val="Normal"/>
        <w:jc w:val="both"/>
        <w:rPr/>
      </w:pPr>
      <w:r>
        <w:rPr/>
        <w:t>Per quanto riguarda invece l’addizionale IRPEF, merita una piccolissima annotazione, l’addizionale IRPEF subisce un piccolissimo adeguamento, dovuto sostanzialmente alle difficoltà economiche di questa città, e quindi il piccolo aggiustamento è semplicemente dovuto alla crisi economica che contrae i redditi dei cittadini napoletani.</w:t>
      </w:r>
    </w:p>
    <w:p>
      <w:pPr>
        <w:pStyle w:val="Normal"/>
        <w:jc w:val="both"/>
        <w:rPr/>
      </w:pPr>
      <w:r>
        <w:rPr/>
        <w:t>Per quanto riguarda la TARSU, come dicevamo, la TARSU per quanto riguarda noi non viene assolutamente modificata in nessuna parte, in applicazione del decreto della Provincia dovremo valutare in commissione l’effetto di questo decreto e senz’altro l’effetto di questo decreto dovrebbe portare dei cambiamenti alla TARSU. Ma comunque, siccome ci sono state nel corso dell’ultimo anno delle innegabili difficoltà di riscossione della TARSU, tra le delibere propedeutiche all’approvazione del bilancio, che sottoponiamo alla vostra attenzione, vi è una delibera che modifica sostanzialmente un articolo del regolamento TARSU, e che consente anche ai cittadini napoletani di rateizzare i debiti pregressi relativi alla TARSU, così come viene fatto nello stesso identico modo con cui vengono rateizzati tutte le altre imposte presso Equitalia.</w:t>
      </w:r>
    </w:p>
    <w:p>
      <w:pPr>
        <w:pStyle w:val="Normal"/>
        <w:jc w:val="both"/>
        <w:rPr/>
      </w:pPr>
      <w:r>
        <w:rPr/>
        <w:t>Perché nasce questo provvedimento? La ratio di questo provvedimento naturalmente è quella di consentire ai cittadini il pagamento della TARSU in maniera rateale, però cosa accadeva prima di questo provvedimento? Vorrei spiegarlo un attimo e vorrei specificare che questa osservazione è un’osservazione che nasce dalla mia esperienza professionale, indipendente dalla mia esperienza invece di amministratore. Precedentemente il cittadino che si trovava ad avere dei debiti nei confronti dell’agente della riscossione, quindi di Equitalia, che cosa faceva? Chiedeva una rateazione perché magari non poteva affrontare il pagamento di questi debiti tutti insieme, e chiedeva all’agente della riscossione di rateizzare il proprio debito. L’agente della riscossione era autorizzato a rateizzare tutte le imposte, immagino IVA, INPS, IRPEF, contributi, ma non era autorizzato a rateizzare la TARSU. Allora cosa accadeva? Che il cittadino che aveva tutti questi tributi da pagare, chiedeva la rateizzazione e pagava ratealmente tutti gli altri tributi e lasciava in coda, per ultima la TARSU, che nella stragrande maggioranza dei casi non superava mai gli 8.000 euro, limite per il quale Equitalia può apporre ipoteca sul patrimonio del cittadino. E quindi cosa accadeva, che la TARSU rimaneva impagata alla fine di questo percorso di rateizzazione, e spesso e volentieri rimaneva impagata in maniera definitiva, perché il cittadino rateizzava tutto, pagava tutto, e non pagava la TARSU, che restava in coda a questa cosa. E quindi il danneggiato rispetto a questa opportunità che avevano i cittadini era l’amministrazione comunale. Con questo provvedimento noi ci mettiamo nello stesso identico socco di tutti gli altri tributi, e quindi ci mettiamo nella strada di incassare, insieme a tutti gli altri, i nostri tributi attraverso questa possibilità di rateazione. Ci tengo a precisare, stiamo parlando dei debiti pregressi, non del ruolo corrente annuale, che quello già nasce rateizzato in quattro rate, ed è e resta quella l’unica opportunità di rateazione; sto parlando dei contribuenti morosi. Ci tengo a precisare, non è un condono, cioè tutte le sanzioni per i ritardati pagamenti e gli interessi derivanti dal ritardato pagamento restano tutte assolutamente applicate ed applicabili, è soltanto la possibilità di rateizzare tutti questi importi; mentre la rateazione del ruolo corrente è la rateazione in quattro rate previste dal regolamento, e a cui siamo tutti già abituati.</w:t>
      </w:r>
    </w:p>
    <w:p>
      <w:pPr>
        <w:pStyle w:val="Normal"/>
        <w:jc w:val="both"/>
        <w:rPr/>
      </w:pPr>
      <w:r>
        <w:rPr/>
        <w:t>Veniamo ai trasferimenti correnti, tema scottante, come avrete potuto capire. Si sono contratti sia i trasferimenti statali, che i trasferimenti regionali, il totale della contrazione è di circa 107 milioni di euro; e in particolare si sono ridotte di 71 milioni di euro i trasferimenti correnti della Regione, e di 31 milioni di euro i trasferimenti dello Stato. Per quanto riguarda i trasferimenti dello Stato, la diminuzione complessiva è dovuta diversi ordini di fattori, innanzitutto una non condivisibile riduzione dei trasferimenti ordinari, ma più ancora altre due riduzioni che francamente hanno lasciato molto perplessa questa amministrazione. La prima riduzione riguarda i costi della politica, lo Stato ci ha ridotto i trasferimenti in virtù dei risparmi derivanti dai costi della politica per 13,4 milioni, e ce li aveva ridotti in virtù di un iniziale calcolo che poi sarebbe dovuto essere certificato da parte dell’amministrazione comunale e quindi poi la riduzione si sarebbe dovuta allineare alla certificazione fatta dall’amministrazione. Ebbene, l’amministrazione ha certificato soltanto una riduzione di 1,4 milioni di euro. Quindi teoricamente 12 milioni sarebbero dovuti essere ristornati a favore delle casse del Comune. Questo ristorno non è avvenuto e non avverrà, e quindi di questa cosa ce ne doliamo in maniera intensa, ma questa è la decisione del Governo centrale. Altra decisione che non abbiamo condiviso, e che ci risulta assolutamente incomprensibile, riguarda la riduzione dei trasferimenti sugli immobili di categoria D. Su questa materia ci sono stati una serie di provvedimenti interpretativi da parte delle amministrazioni centrali, quasi mani condivisibili, con i quali sono stati rideterminati i contributi degli anni precedenti, ed è stato abbattuto il contributo per l’anno 2010. Rispetto a questa scelta dell’amministrazione centrale stiamo attendendo, abbiamo ricorso ai Giudici amministrativi, e stiamo attendendo il pronunciamento dei Giudici amministrativi perché, a nostro sommesso avviso, queste interpretazioni sono del tutto arbitrarie da parte del Governo centrale.</w:t>
      </w:r>
    </w:p>
    <w:p>
      <w:pPr>
        <w:pStyle w:val="Normal"/>
        <w:jc w:val="both"/>
        <w:rPr/>
      </w:pPr>
      <w:r>
        <w:rPr/>
        <w:t>Per quanto riguarda la Regione, si sono ridotti i trasferimenti, come dicevo, per 71 milioni e mezzo. I 71 milioni e mezzo in meno sono fondamentalmente dovuti a 13 milioni in meno per il sostegno all’accesso alle abitazioni in locazione, stiamo parlando tutti di trasferimenti correnti, intendiamoci; per 14 milioni e mezzo in meno sono il mancato rinnovo delle misure relative al reddito di cittadinanza; 33, 5 milioni sono relativi al protocollo welfare sottoscritto nel 2009 e non rinnovato nel 2010; e a questi tagli si aggiunge un mancato trasferimento di 9,6 milioni dovuto al pagamento delle spettanze lavorative dell’Ente di Bacino Napoli 5, che come tutti sapete sono ormai stabilmente assunti dalla ASIA, e quindi quel trasferimento è venuto meno. Ci tengo a precisare che nonostante questi trasferimenti notevoli, soprattutto riguardanti il welfare,  come avrete potuto intuire, l’amministrazione ha deciso di accollare con le proprie forze una parte di questi minori trasferimenti e potere garantire comunque un livello di welfare locale dignitoso per i nostri concittadini.</w:t>
      </w:r>
    </w:p>
    <w:p>
      <w:pPr>
        <w:pStyle w:val="Normal"/>
        <w:jc w:val="both"/>
        <w:rPr/>
      </w:pPr>
      <w:r>
        <w:rPr/>
        <w:t>Per quanto riguarda le entrate extratributarie, vi è una riduzione complessiva, rispetto all’assestamento dell’anno scorso, di circa 17,4 milioni di euro, ma questa flessione è dovuta quasi esclusivamente ad una riduzione derivante dal venire meno di alcune scritture tecniche che furono apposte l’anno scorso, nell’assestamento dell’anno scorso, mi riferisco in particolar modo a quel famoso accollo del debito fatto in assestamento dell’anno scorso, e che quest’anno quella scrittura tecnica, che era una scrittura in entrata e in uscita, quindi assolutamente neutra, non è stato ovviamente apportata, e quindi questa variazione è dovuta quasi per intero a questo tipo di voce.</w:t>
      </w:r>
    </w:p>
    <w:p>
      <w:pPr>
        <w:pStyle w:val="Normal"/>
        <w:jc w:val="both"/>
        <w:rPr/>
      </w:pPr>
      <w:r>
        <w:rPr/>
        <w:t>Per quanto riguarda i proventi dai servizi pubblici, fanno registrare un incremento di 5,8 milioni di euro. Ma queste sono tutte entrate che non attengono direttamente al reddito disponibile dei cittadini, ma sono entrate in qualche modo derivanti in applicazione di una serie di misure. Parlo innanzitutto delle contravvenzioni al codice della strada. Come tutti sapete, negli anni precedenti, vi era abitualmente questo importo, ed era ritualmente, oserei dire, questo importo di 66 milioni di euro rispetto alle contravvenzioni; poi negli ultimi due anni vi è stata la vicenda, da tutti ben conosciuta, che riguardava l’affidamento all’esterno della gestione della riscossione delle contravvenzioni, affidamento che era stato praticamente assegnato con una gara, gara arrivata alla conclusione del proprio percorso, e quel percorso aveva portato alla determinazione di un contraente che era la Romeo. Però poi le vicende notissime, le vicende giudiziarie notissime hanno indotto l’amministrazione a fare un ragionamento di opportunità per il quale quella procedura non è stata portata a termine. Il non portare a termine quella procedura ha comportato anche delle variazioni in diminuzione degli importi da contravvenzione dell’anno scorso, vi ricorderete tutti che nell’assestamento di novembre furono tolti 5 milioni dalle contravvenzioni dell’anno scorso, del 2009, e quindi di fatto maturata quella scelta per ragioni di opportunità, aveva comunque comportato alcune diseconomie e alcune difficoltà. Ma nel corso di questo 2010 si è cercato di mettere in piedi, e si è messo in piedi un nuovo sistema che, appunto, anziché peggiorare le cose le potesse migliorare e portarle a regime, in maniera efficace, e sono state assunte alcune decisioni come quella di programmare un nuovo sistema di notifica delle contravvenzioni. Questo nuovo sistema di notifica coinvolgerà direttamente i componenti del corpo della Polizia locale, che appunto svolgeranno in maniera diretta le notifiche delle contravvenzioni; questo nuovo sistema consentirà di migliorare notevolmente la tempestività e l’efficacia della notifica, e con un evidente beneficio sia in termini di competenza e sia in termini di cassa. In secondo luogo, si è sviluppato una nuova organizzazione del corpo della Polizia locale, che ha come obiettivo quello di potenziare il controllo del territorio. Questo potenziamento avverrà anche attraverso l’inserimento di nuovo personale, conseguente alla conclusione del concorso, e quindi questo potenziamento dovrebbe portare, e porterà senz’altro, dei benefici anche in termini di contravvenzioni. Terzo passaggio fondamentale è quello dell’istituzione delle zone a traffico limitato, le famose ZTL, che grazie al controllo automatico consentiranno questo aumento di entrate relativamente a questa voce delle contravvenzioni. Basti pensare che la sola telecamera in questo momento in funzione contravvenzione circa 800 automobilisti al giorno. Queste contravvenzioni sono pari a circa 74 euro, ma augurandoci che queste contravvenzioni si abbassino perché i nostri concittadini comincino ad essere rispettosi  di questa ZTL, sperando che queste contravvenzioni si abbassino a 400 comunque, e calcolando soltanto 300 giorni di applicazione di queste contravvenzioni, ci sarebbe già soltanto con questa applicazione un incremento di circa 8 milioni delle entrate da contravvenzione. E quindi il potenziale aumento di 4 milioni è assolutamente in linea con le possibilità di questa amministrazione e mi piacerebbe fare anche un discorso legato al fatto che si parla di un’amministrazione che in qualche modo spera nel non rispetto delle regole da parte dei nostri concittadini. Il punto non è questo, noi ci auguriamo tutti che i nostri concittadini divengano rispettosi delle regole fino in fondo, ma il discorso di accertare le contravvenzioni è un discorso del tutto diverso dall’augurarci di introdurre in termini di civiltà e in termini di educazione al codice della strada, questo non ci impedisce di dovere valutare correttamente le nostre entrate.</w:t>
      </w:r>
    </w:p>
    <w:p>
      <w:pPr>
        <w:pStyle w:val="Normal"/>
        <w:jc w:val="both"/>
        <w:rPr/>
      </w:pPr>
      <w:r>
        <w:rPr/>
        <w:t>Sempre in termini di nuove entrate e azioni specifiche, nei proventi diversi abbiamo anche i maggiori canoni derivanti ha Elpis e Napolipark. Innanzitutto Napolipark, Napolipark aveva storicamente un canone da corrisponde al Comune pari ad un milioni e 700 mila euro; alla fine dell’anno scorso, nell’assestamento dell’anno scorso questo canone fu abbassato, oserei dire in maniera inspiegabile, addirittura 200 mila euro; invece quest’anno il canone è stato portato a 3 milioni di euro, ma non in maniera penalizzante per la nostra società, ma semplicemente perché vi sono delle previsioni specifiche che hanno indotto a questo ragionamento. La prima delle previsioni è che rivedremo il contratto delle tariffe della sosta, senza aumentare le tariffe ma aumentando e razionalizzando gli spazi, e questo dovrebbe portare un miglioramento per l’economicità e la redditività di Napolipark. Secondo provvedimento adottato in questi giorni in Giunta per una parte, per un’altra parte, lo sarà immediatamente nei prossimi giorni, alla società Napolipark sono stati dati in affidamento altri sette parcheggi, parlo di Montedonzelli, di Policlinico, del parcheggio Brin, del parcheggio a Scampia, del parcheggio a Chiaiano  e del parcheggio ai Colli Aminei. E quindi vi rendete conto che l’ingresso di altri sette parcheggi nella gestione della nostra società dovrebbe portare anche ad un maggiore redditività per la nostra società.</w:t>
      </w:r>
    </w:p>
    <w:p>
      <w:pPr>
        <w:pStyle w:val="Normal"/>
        <w:jc w:val="both"/>
        <w:rPr/>
      </w:pPr>
      <w:r>
        <w:rPr/>
        <w:t>Ancora, è stata affidata alla nostra società ulteriori attività specifiche, quali per esempio quella della ZTL per i bus turistici, che quindi pagheranno per la sosta in città, e quindi anche questo è un ulteriore motivo di incremento della redditività per la società Napolipark. E infine, in virtù del nostro controllo analogo, è stato avviato un processo di riassetto del profilo organizzativo di Napolipark, che quindi, oltre ai sempre auspicabili incrementi di efficienza ed efficacia, avrà anche lo scopo di rafforzare l’operatività dei sistemi di contrasto all’evasione e all’abusivismo con conseguente innalzamento della redditività del singolo stallo. Ci tengo a precisare, quando ho avvertito e ho letto, ho potuto verificare concretamente la redditività degli stalli della nostra società Napolipark, ho verificato con mano, ho toccato con mano una redditività assolutamente insoddisfacente, e quindi uno degli obiettivi di questa amministrazione in questo prossimo anno è proprio quello di rendere questi stalli, e la redditività derivante da questi stalli, perlomeno normale.</w:t>
      </w:r>
    </w:p>
    <w:p>
      <w:pPr>
        <w:pStyle w:val="Normal"/>
        <w:jc w:val="both"/>
        <w:rPr/>
      </w:pPr>
      <w:r>
        <w:rPr/>
        <w:t>Veniamo al canone Elpis, che è stato portato da 2 a 3 milioni di euro. L’aumento è dovuto fondamentalmente a due vicende, la prima vicenda è, come sapete tutti, il fallimento del socio privato Aip; questo fallimento farà sì che nei prossimi giorni la società si trasformi integralmente in società totalmente partecipata dal Comune di Napoli, partecipata al 100% dal Comune di Napoli, e quindi rientrerà a pieno titolo nel modello dell’in house providing, e quindi verrà assoggettata a pieno titolo al cosiddetto controllo analogo. Tutto ciò dovrebbe portare a maggiore efficienza e a maggiore economicità nella gestione di questa società, e tra l’altro per noi è una scelta assolutamente strategica, di primario rilievo, perché la società Elpis svolge un ruolo primario nella gestione complessiva della città, e la società ha già manifestato la propria accondiscendenza a queste intenzioni dell’amministrazione, e quindi il passaggio da 2 a 3 milioni è stato assolutamente condiviso anche dalla società.</w:t>
      </w:r>
    </w:p>
    <w:p>
      <w:pPr>
        <w:pStyle w:val="Normal"/>
        <w:jc w:val="both"/>
        <w:rPr/>
      </w:pPr>
      <w:r>
        <w:rPr/>
        <w:t>Veniamo ai servizi a domanda individuale. I servizi a domanda individuale sono stati esaminati con la massima accuratezza nella predisposizione di questo bilancio, la copertura dei costi è passata dal 20,27% al 22,95, quasi al 23, stiamo parlando di quasi tre punti percentuale in un solo anno. Questo senza toccare in nessun modo e senza alterare minimamente gli impatti sulla refezione scolastica sugli asili nido che per scelta di questa amministrazione, del Sindaco in primis e di tutta l’amministrazione, scelta condivisa, non sono stati assolutamente e minimamente alterati, neanche di un euro.</w:t>
      </w:r>
    </w:p>
    <w:p>
      <w:pPr>
        <w:pStyle w:val="Normal"/>
        <w:jc w:val="both"/>
        <w:rPr/>
      </w:pPr>
      <w:r>
        <w:rPr/>
        <w:t>Passiamo poi alle entrate collegate ai beni dell’Ente, che sono rimaste sostanzialmente immutate, erano 45 milioni e 2 nel 2009, sono 45 milioni e 4 nel 2010, quindi una variazione sostanzialmente ininfluente. Questo perché, per esempio, sul discorso dei fitti attivi, sebbene, come vedremo dopo, si darà ampio impulso alla dismissione del patrimonio immobiliare, contestualmente vi sarà la progressiva acquisizione a reddito di alcuni pezzi del patrimonio immobiliare, e vi sarà un ancora più intenso lavoro di recupero dell’evasione.</w:t>
      </w:r>
    </w:p>
    <w:p>
      <w:pPr>
        <w:pStyle w:val="Normal"/>
        <w:jc w:val="both"/>
        <w:rPr/>
      </w:pPr>
      <w:r>
        <w:rPr/>
        <w:t>In merito ai fitti attivi, vorrei informare l’aula che non sottaciamo minimamente le difficoltà esistenti circa la riscossione di questi fitti attivi, e grazie all’attività della Giunta, in particolare dell’Assessore Laponte, si è valutato di ulteriormente rafforzare l’attività di recupero dell’evasione e di recupero dei fitti morosi anche attraverso un più intenso lavoro di rateizzazione, e quindi di facilitazione al pagamento da parte degli inquilini morosi per le annualità pregresse. La delibera è già stata adottata e quindi verrà applicata in questi prossimi giorni dal nostro gestore.</w:t>
      </w:r>
    </w:p>
    <w:p>
      <w:pPr>
        <w:pStyle w:val="Normal"/>
        <w:jc w:val="both"/>
        <w:rPr/>
      </w:pPr>
      <w:r>
        <w:rPr/>
        <w:t>Per quanto riguarda il canone COSAP è in leggero aumento rispetto all’assestamento 2009, ma è sostanzialmente immutato rispetto alla previsione 2008. In realtà per la COSAP è stato fatto un lavoro di regolamentazione ulteriore, e siamo ancora in corso di regolamentazione di questa COSAP, tant’è che si è dovuto accordare una proroga rispetto alle concessioni già in essere, che è stata applicata, ed è scaduta pure tra l’altro, e gli uffici stanno comunque procedendo alla conclusione delle necessarie procedure amministrative, e quindi con le prossime manovre di bilancio crediamo di potere apprezzare anche i benefici in termine finanziari di questa regolamentazione ulteriore della COSAP.</w:t>
      </w:r>
    </w:p>
    <w:p>
      <w:pPr>
        <w:pStyle w:val="Normal"/>
        <w:jc w:val="both"/>
        <w:rPr/>
      </w:pPr>
      <w:r>
        <w:rPr/>
        <w:t>Per quanto riguarda i proventi diversi, come vi dicevo, vi è una variazione di 18 milioni, questa variazione è dovuta a quella scrittura tecnica di cui vi accennavo in precedenza. Nei proventi diversi vi sono anche i proventi da finanza innovativa, che sono sostanzialmente leggermente diminuiti, ma volevo informare che a proposito delle operazioni di finanza innovativa, i famosi swap, si è proceduto alla chiusura di una delle operazioni di swap fatte dall’amministrazione il 16 maggio 2006; la chiusura di questa operazione ha portato un beneficio per le casse all’amministrazione di un milioni e 405 mila euro, e alla chiusura si è ottenuto un ulteriore incasso di 682 mila euro; e ci apprestiamo a chiuderne anche un altro di swap nel corso dei prossimi mesi. Questo non solo come valutazione dell’amministrazione, ma anche in ossequio alla delibera della Corte dei Conti che ci invitava, appunto, a procedere, ove possibile, alla chiusura delle operazioni di swap date le note criticità legate alle operazioni di finanza innovativa. Ci tengo a precisare che nella delibera in cui la Corte dei Conti ci invitava a chiudere, a porre in essere la chiusura delle operazioni swap nei limiti del possibile, contestualmente, nella stessa delibera, la Corte dei Conti ci diceva che le operazioni swap poste in essere dal Comune di Napoli sono tra le migliori in assoluto a livello nazionale, perché svolte con un rigore e con un’attenzione e con una competenza decisamente superiori alla media delle altre operazioni sviluppate da altre amministrazioni comunali sul territorio.</w:t>
      </w:r>
    </w:p>
    <w:p>
      <w:pPr>
        <w:pStyle w:val="Normal"/>
        <w:jc w:val="both"/>
        <w:rPr/>
      </w:pPr>
      <w:r>
        <w:rPr/>
        <w:t>Veniamo alle spese, e vengo alle spese correnti. Come vi ho detto, le spese correnti si riducono, vi ho già specificato un po’ i termini della questione, in particolare si riducono di 132 milioni. E vediamo dove si sono ridotte queste spese. Analizzo un attimo per tipologia, in modo da fare un quadro piuttosto complessivo della riduzione. Comincio dal personale, la spesa del personale si è ridotta di 18,7 milioni; questa riduzione di 18 milioni è dovuta essenzialmente e fondamentalmente alla riduzione del fondo per le risorse decentrate. Questa riduzione non è una riduzione arbitraria, è una riduzione assolutamente condivisa e statuita nella delibera di approvazione del fondo del 2009, nella quale già si decideva, concordemente con i Sindacati, quale sarebbe stato il fondo 2010, si è deciso che al fondo sarebbero state sottratte alcune risorse relativamente soprattutto alla produttività, ma sarebbe stato integrato diversamente con il ticket per i buoni pasto la retribuzione dei dipendenti. Quindi sostanzialmente per i dipendenti resta immutato. Nel bilancio lo trovate differenziato perché quello che è stato tolto dal fondo esce dalla spesa del personale, i ticket sono spesa per servizi e li ritroviamo nella spesa per prestazione di servizi in aumento, quindi è una variazione praticamente di pari importo, cambia soltanto di appostazione di bilancio, ma nella sostanza è questa la variazione. La restante parte della variazione sulla spesa del personale, per importi naturalmente molto ridotti, sono gli effetti della quiescenza del personale, e gli effetti dell’inserimento in organico dei vincitori di concorso del bando di cui tutti avete conoscenza.</w:t>
      </w:r>
    </w:p>
    <w:p>
      <w:pPr>
        <w:pStyle w:val="Normal"/>
        <w:jc w:val="both"/>
        <w:rPr/>
      </w:pPr>
      <w:r>
        <w:rPr/>
        <w:t>Veniamo ai beni di consumo. I beni di consumo sono rimasti sostanzialmente immutati, sono pari ad 11,40 milioni, sono aumentati soltanto di 290 mila euro, quindi un aumento del tutto poco significativo.</w:t>
      </w:r>
    </w:p>
    <w:p>
      <w:pPr>
        <w:pStyle w:val="Normal"/>
        <w:jc w:val="both"/>
        <w:rPr/>
      </w:pPr>
      <w:r>
        <w:rPr/>
        <w:t xml:space="preserve">Per quanto riguarda le prestazioni di servizi, si sono ridotte di 37,87 milioni, quasi 38. </w:t>
      </w:r>
    </w:p>
    <w:p>
      <w:pPr>
        <w:pStyle w:val="Normal"/>
        <w:jc w:val="both"/>
        <w:rPr/>
      </w:pPr>
      <w:r>
        <w:rPr/>
        <w:t>Una delle riduzioni più rilevanti è legata ai corrispettivi delle aziende partecipate. Mentre c’è stato un aumento notevole rispetto ai buoni pasto, come vi ho detto, e vi è stato anche un adeguamento del corrispettivo che verrà dato alla Napoli Servizi in virtù della convenzione fatta con la Napoli Servizi nella decisione assunte nella manovra degli equilibri del 2009.</w:t>
      </w:r>
    </w:p>
    <w:p>
      <w:pPr>
        <w:pStyle w:val="Normal"/>
        <w:jc w:val="both"/>
        <w:rPr/>
      </w:pPr>
      <w:r>
        <w:rPr/>
        <w:t>Altre variazioni rilevanti sulle prestazioni di servizi sono quelli per la Polizia locale, il nuovo sistema di notifica delle contravvenzioni di cui si diceva prima, che incide sulla prestazione di servizio, e non sulla spesa del personale; e quella relativa ai trasporti e all’ambiente.</w:t>
      </w:r>
    </w:p>
    <w:p>
      <w:pPr>
        <w:pStyle w:val="Normal"/>
        <w:jc w:val="both"/>
        <w:rPr/>
      </w:pPr>
      <w:r>
        <w:rPr/>
        <w:t>E veniamo un attimo ai corrispettivi delle società partecipate.</w:t>
      </w:r>
    </w:p>
    <w:p>
      <w:pPr>
        <w:pStyle w:val="Normal"/>
        <w:jc w:val="both"/>
        <w:rPr/>
      </w:pPr>
      <w:r>
        <w:rPr/>
      </w:r>
    </w:p>
    <w:p>
      <w:pPr>
        <w:pStyle w:val="Heading1"/>
        <w:rPr/>
      </w:pPr>
      <w:bookmarkStart w:id="74" w:name="__RefHeading___Toc259618428"/>
      <w:bookmarkEnd w:id="74"/>
      <w:r>
        <w:rPr/>
        <w:t>PRESIDENTE MORETTO</w:t>
      </w:r>
    </w:p>
    <w:p>
      <w:pPr>
        <w:pStyle w:val="Normal"/>
        <w:jc w:val="both"/>
        <w:rPr/>
      </w:pPr>
      <w:r>
        <w:rPr/>
        <w:t>Un attimo solo, un attimo ai Consiglieri, di non parlare tra di loro perché si sente solo un vociare e non si riesce a comprendere la relazione.</w:t>
      </w:r>
    </w:p>
    <w:p>
      <w:pPr>
        <w:pStyle w:val="Normal"/>
        <w:jc w:val="both"/>
        <w:rPr/>
      </w:pPr>
      <w:r>
        <w:rPr/>
      </w:r>
    </w:p>
    <w:p>
      <w:pPr>
        <w:pStyle w:val="Heading1"/>
        <w:rPr/>
      </w:pPr>
      <w:bookmarkStart w:id="75" w:name="__RefHeading___Toc259618429"/>
      <w:bookmarkEnd w:id="75"/>
      <w:r>
        <w:rPr/>
        <w:t>ASSESSORE SAGGESE</w:t>
      </w:r>
    </w:p>
    <w:p>
      <w:pPr>
        <w:pStyle w:val="Normal"/>
        <w:jc w:val="both"/>
        <w:rPr/>
      </w:pPr>
      <w:r>
        <w:rPr/>
        <w:t>Parlavamo dei corrispettivi di ANM, Metronapoli e ASIA. Che cosa si è deciso di fare? Si è deciso di razionalizzare i corrispettivi di queste società e queste società verranno, tra virgolette, premiate solo all’esito del raggiungimento di obiettivi misurabili e precisamente quantificabili, numericamente quantificabili, di efficientamento dei loro servizi. Al raggiungimento di questi obiettivi, l’amministrazione impiegherà delle spese per investire ulteriormente in queste società. Qualora non venissero raggiunti questi obiettivi, naturalmente questi investimenti non verranno fatti, investimenti di natura sia materiale che immateriale.</w:t>
      </w:r>
    </w:p>
    <w:p>
      <w:pPr>
        <w:pStyle w:val="Normal"/>
        <w:jc w:val="both"/>
        <w:rPr/>
      </w:pPr>
      <w:r>
        <w:rPr/>
        <w:t>E veniamo al riassetto complessivo in merito all’igiene urbana, si è deciso di fare un riassetto che comporterà una divisionalizzazione delle attività di smaltimento. Intendiamoci, si è deciso di dividere, di valutare l’opportunità di potere utilizzare una nuova società, una società di nuova costituzione per lo spazzamento, e di staccare il ramo d’azienda dello spazzamento dalla ASIA. Questo non significa, ci tengo a precisare preliminarmente questa cosa, non significa e non è intenzione di questa amministrazione dividere e spacchettare la gestione integrata del ciclo dei rifiuti, anche perché si tratta di due società che sono entrambe partecipate al 100% dal Comune di Napoli, entrambe in house, entrambe sottoposte per intero al controllo analogo, che quindi riguarderà per intero la gestione del ciclo rifiuti, quindi la gestione del ciclo rifiuti resta integralmente, interamente in capo all’amministrazione. Il riassetto societario nasce fondamentalmente dall’esigenza da parte di questa amministrazione di ottemperare ad una legge, che non condividiamo, ma che come sempre rispettiamo, che è la legge 26 del 2010, la famosa legge il cui decreto applicativo andremo a discutere domani in Commissione Bilancio. Questa legge ha previsto che a partire dal 1° gennaio 2011 l’attività di gestione del ciclo integrato dei rifiuti vengano trasferite alla Provincia, ad eccezione dell’attività di spazzamento, che resteranno invece in carico all’amministrazione comunale. Ripeto, non condividiamo questa scelta, e non capiamo neanche operativamente come sarà possibile svolgere questo tipo di attività, perché crediamo che ci siano delle difficoltà operative, oserei dire quasi insormontabili rispetto a questa vicenda. Ma tant’è, in applicazione e in ossequio a questa legge, ci predisponiamo a fare lo spazzamento come amministrazione comunale e trasferire come prevede la legge il resto alla Provincia. Però l’occasione è utile, quella di costituire una nuova società, è un’utile occasione anche per migliorare queste attività di spazzamento, perché questa nuova società verrà capitalizzata in maniera significativa, parliamo di 35 milioni di euro di capitale sociale, e quindi questo capitale verrà investito in miglioramenti tecnologici, in macchinari innovativi sotto l’aspetto tecnologico, e dovrebbero, e consentiranno senz’altro un miglioramento dell’attività di spazzamento, e quindi ci consentiranno di raggiungere degli obiettivi di decoro e di igiene urbana decisamente superiori rispetto a quelli raggiunti nei precedenti anni. Tutto ciò, ovviamente, passa attraverso anche un migliore sistema societale dell’ASIA, dell’attuale ASIA, che continua a essere un patrimonio di questa città e tutta questa vicenda non può passare se non attraverso la tutela degli interessi legittimi dei diritti dei lavoratori. Quindi i diritti dei lavoratori verranno salvaguardati in maniera assoluta e non verranno assolutamente in qualche modo minati da questa scelta.</w:t>
      </w:r>
    </w:p>
    <w:p>
      <w:pPr>
        <w:pStyle w:val="Normal"/>
        <w:jc w:val="both"/>
        <w:rPr/>
      </w:pPr>
      <w:r>
        <w:rPr/>
        <w:t>Veniamo ai trasferimenti correnti. I trasferimenti correnti subiscono una flessione significativa, pari a circa 35 milioni di euro. Questa flessione è dovuta quasi per intero ad una riduzione sul settore sociale, riduzione, come vi abbiamo già illustrato, derivante dalla riduzione dei trasferimenti regionali, quel protocollo welfare di cui accennavo in precedenza, vi erano quasi 50 milioni in totale sul protocollo welfare dell’anno scorso della Regione, trasferimento che non è avvenuto, una parte di questo mancato trasferimento viene coperta comunque dall’amministrazione, resta una riduzione del welfare, del settore sociale, di circa 32 milioni di euro. Potrete osservare una riduzione rispetto allo sviluppo economico di circa 2 milioni, ma è una flessione dovuta essenzialmente ad un trasferimento non ordinario, che era stato fatto l’anno scorso da parte della Regione, quest’anno il trasferimento non si ripete, e quindi la flessione è dovuta fondamentalmente a questa voce.</w:t>
      </w:r>
    </w:p>
    <w:p>
      <w:pPr>
        <w:pStyle w:val="Normal"/>
        <w:jc w:val="both"/>
        <w:rPr/>
      </w:pPr>
      <w:r>
        <w:rPr/>
        <w:t xml:space="preserve">Per quanto riguarda gli oneri straordinari della gestione, anche qui c’è una contrazione decisa di circa 39 milioni di euro. Negli oneri straordinari della gestione è stata inserita la previsione della copertura in maniera cautelativa di debiti fuori bilancio nel corso 2010 di 15 milioni di euro. A tale proposito, voglio sottolineare ai Consiglieri il discorso sui debiti fuori bilancio. Abbiamo messo questi 15 milioni, ma sappiamo che se non verrà fatta un’ulteriore attività di controllo e di monitoraggio attento, rigoroso e specifico sulla tematica dei debiti fuori bilancio, questi 15 milioni potrebbero non essere sufficienti; anche perché dalle prime risultanze e dalle prime proiezioni che abbiamo sul rendiconto 2009, il risultato del 2009 non è significativamente migliore rispetto al 2008, anzi. Questo significa che quella delibera, che tra l’altro per certi aspetti non condivisi allora nella funzione di Presidente del Collegio dei Revisori, quella delibera di monitoraggio e di proceduralizzazione dei debiti fuori bilancio non ha prodotto gli effetti sperati, e quindi è intenzione mia e dell’amministrazione, non appena l’aula avrà valutato questo bilancio di previsione, mettere mano immediatamente ai debiti fuori bilancio e rivedere quella procedura, cercando di migliorare dove sarà possibile farlo, e ho la convinzione che vi siano degli aspetti migliorabili rispetto a quella delibera. Inoltre, sempre in merito ai debiti fuori bilancio, sarà necessario un attento e un migliore controllo di gestione. Come sapete, negli anni scorsi vi è stato un lavoro piuttosto intenso sul controllo di gestione, che quest’anno potrebbe finalmente arrivare a concreta conclusione e a concreta applicazione, e questo dovrebbe consentirci, abbinando le due cose, di migliorare di molto la vicenda dei debiti fuori bilancio. </w:t>
      </w:r>
    </w:p>
    <w:p>
      <w:pPr>
        <w:pStyle w:val="Normal"/>
        <w:jc w:val="both"/>
        <w:rPr/>
      </w:pPr>
      <w:r>
        <w:rPr/>
        <w:t>Un’altra riduzione sugli oneri straordinari, o meglio, troverete presente un’altra voce piuttosto importante, quella di 8, 4 milioni, di costi di smaltimento per costi antecedenti all’anno 2008, ricorderete tutti in questi 8 milioni sono frutto della rateizzazione concordata con l’ex Commissario di Governo in 10 anni dello smaltimento degli anni precedenti, che sarà pari a 8 milioni per i prossimi 7 anni.</w:t>
      </w:r>
    </w:p>
    <w:p>
      <w:pPr>
        <w:pStyle w:val="Normal"/>
        <w:jc w:val="both"/>
        <w:rPr/>
      </w:pPr>
      <w:r>
        <w:rPr/>
        <w:t xml:space="preserve">Infine il rimborso del debito ed interessi. Per quanto riguarda la quota di rimborso debito ed interessi, la quota totale è di 133 milioni, in leggero aumento rispetto all’anno scorso di 2,4 milioni, ma questo aumento è dovuto fondamentalmente alla restituzione del debito che aumenta, passa da 58 a 62, mentre gli interessi passivi si riducono da 72 e mezzo a 71,1, quindi abbiamo un miglioramento della spesa per interessi passivi di 1,34 milioni di euro. </w:t>
      </w:r>
    </w:p>
    <w:p>
      <w:pPr>
        <w:pStyle w:val="Normal"/>
        <w:jc w:val="both"/>
        <w:rPr/>
      </w:pPr>
      <w:r>
        <w:rPr/>
        <w:t xml:space="preserve">Veniamo alla gestione in conto capitale. La gestione in conto capitale è l’aspetto  fondamentale per lo sviluppo della città, e in questo senso si è fatto uno sforzo significativo ed importantissimo rispetto a questa parte e a questo pezzo del bilancio. Di fatti le entrate in conto capitale sono notevolmente, significativamente aumentate, siamo passati dai 674 milioni del 2009 a circa un miliardo e 591 milioni del 2010, quindi la previsione è in aumento di 917 milioni di euro. Quindi le entrate da investimenti, conseguentemente le spese da investimenti, come sapete sono strettamente correlate, è notevolmente aumentata. Nel dettaglio quali sono le voci significative rispetto a questa? Parto dall’alienazione dei beni patrimoniali, che aumenta di 146 milioni. L’ alienazione è composta fondamentalmente per 149 milioni dalla valorizzazione di alcune aree relative ai PRU e ad altri progetti realizzati con il concorso dei privati; è una somma che trova la sua identica corrispondenza nella parte della spesa; 14 milioni di dismissione del patrimonio immobiliare per la edilizia residenziale, e 57 milioni per i proventi per la dismissione del patrimonio immobiliare disponibile. </w:t>
      </w:r>
    </w:p>
    <w:p>
      <w:pPr>
        <w:pStyle w:val="Normal"/>
        <w:jc w:val="both"/>
        <w:rPr/>
      </w:pPr>
      <w:r>
        <w:rPr/>
        <w:t>Particolare attenzione va dedicata alla dismissione del patrimonio disponibile. Questa dismissione è significativamente aumentata rispetto agli anni scorsi, ma questa previsione è frutto di un lavoro importante e già in grandissima parte svolto con la massima attenzione innanzitutto dal Sindaco e poi da tutta la Giunta. Di fatti si sono ripetuti alcuni incontri, sia con la Sovrintendenza che con l’Agenzia del Territorio, proprio per garantire che le procedure di dismissione vengano accelerate e quindi eventuali ostacoli di tipo burocratico che si frapponevano alla dismissione, alla realizzazione della dismissione vengano rimossi, e quindi significativamente la dismissione del patrimonio residenziale avrà un impulso notevole in quest’anno, e molte delle difficoltà procedurali, ripeto, e ritengo siano già state superate, anche in concertazione con l’ente gestore, l’ente incaricato della dismissione, che come sapete tutti è la Domeo. Naturalmente dall’accertamento di questa dismissione dipendono concretamente poi l’applicazione di una serie di spese che sono direttamente collegate all’accertamento della dismissione, e poi lo vedremo tra un attimo.</w:t>
      </w:r>
    </w:p>
    <w:p>
      <w:pPr>
        <w:pStyle w:val="Normal"/>
        <w:jc w:val="both"/>
        <w:rPr/>
      </w:pPr>
      <w:r>
        <w:rPr/>
        <w:t>Altri trasferimenti significativi da parte dello Stato, pari a 566 milioni di euro sono per la metropolitana, per la linea 1 e per la linea 6.</w:t>
      </w:r>
    </w:p>
    <w:p>
      <w:pPr>
        <w:pStyle w:val="Normal"/>
        <w:jc w:val="both"/>
        <w:rPr/>
      </w:pPr>
      <w:r>
        <w:rPr/>
        <w:t>Mentre abbiamo altri 763 milioni di euro di trasferimenti regionali dovuti fondamentalmente al protocollo UNESCO, 100 milioni; alle risorse del Fondo per la Cultura, 10 milioni; al revamping del materiale rotabile per le metropolitane, 30 milioni; gli interventi destinati all’Arena Sant’Antonio 21 milioni; al potenziamento del sistema del trasporto su ferro, 10 milioni; ad interventi a sostegno della raccolta differenziata, 8 milioni; al progetto Città Solidali e Scuole Aperte, 11 milioni; e a progetti in tema di pari opportunità, ancora 11 milioni.</w:t>
      </w:r>
    </w:p>
    <w:p>
      <w:pPr>
        <w:pStyle w:val="Normal"/>
        <w:jc w:val="both"/>
        <w:rPr/>
      </w:pPr>
      <w:r>
        <w:rPr/>
        <w:t>Un’osservazione in merito alla metropolitana, come vi ho detto sono 166 milioni, quindi è un trasferimento significativo nel corso dell’anno, però ci tengo a precisare, e tutta l’amministrazione e il Sindaco per prima ci teneva a precisare, che la metropolitana si sta compiendo, si sta realizzando con il significativo intervento dello Stato, con il significativo intervento della Regione, ma con un altrettanto e non meno significativo intervento da parte diretta del Comune. Non è vero che la metropolitana è stata fatta dalla Regione e dallo Stato soltanto, con i fondi della Regione e dello Stato, è stata fatta anche con i fondi diretti del Comune. Basti pensare che dal 1997 al 2010 il Comune ha investito, di fondi propri, ripeto, quindi non fondi derivanti da trasferimenti regionali o dello Stato, ha investito 368 milioni di euro, pari ad una media annua di 26 milioni di euro all’anno. Quindi sostenere che la metropolitana è stata fatta solo dalla Regione e dallo Stato non corrisponde esattamente al vero perché il Comune ha fatto per intero e fino in fondo la propria parte.</w:t>
      </w:r>
    </w:p>
    <w:p>
      <w:pPr>
        <w:pStyle w:val="Normal"/>
        <w:jc w:val="both"/>
        <w:rPr/>
      </w:pPr>
      <w:r>
        <w:rPr/>
        <w:t>Per quanto riguarda le entrate da mutui, sono diminuite di circa 28 milioni e mezzo, sempre in ragione di limiti derivanti dal patto di stabilità, come già vi ho detto, non condivisi ma comunque applicati.</w:t>
      </w:r>
    </w:p>
    <w:p>
      <w:pPr>
        <w:pStyle w:val="Normal"/>
        <w:jc w:val="both"/>
        <w:rPr/>
      </w:pPr>
      <w:r>
        <w:rPr/>
        <w:t>Queste risorse sono fondamentalmente destinate: 10 milioni di euro per manutenzione straordinarie di scuole, edifici pubblici delle Municipalità e strade; 35 milioni per quel nuovo soggetto incaricato allo spazzamento, come vi dicevo prima; 10 milioni e mezzo per la manutenzione di immobili a reddito; 18 milioni per la costruzione, come dicevo, della metropolitana; 6 milioni e mezzo per la manutenzione straordinaria delle metropolitane in esercizio; 5 milioni per la manutenzione straordinaria della viabilità principale, che si sommano ai 15 dell’anno scorso e che ancora sono tra i residui perché non sono stati ancora utilizzati, e quindi quest’anno sulla manutenzione straordinaria della viabilità abbiamo 20 milioni di somme disponibili; 4 milioni e mezzo per il potenziamento della pubblica illuminazione; 3 milioni di euro per l’impianto di depurazione di San Giovanni; 3 milioni di euro per la manutenzione di immobili ad ANM; 2 milioni e mezzo per l’acquisto di bus ibridi; e 2 milioni per il progetto Sirena.</w:t>
      </w:r>
    </w:p>
    <w:p>
      <w:pPr>
        <w:pStyle w:val="Normal"/>
        <w:jc w:val="both"/>
        <w:rPr/>
      </w:pPr>
      <w:r>
        <w:rPr/>
        <w:t xml:space="preserve">E veniamo alle spese di investimento, le spese di investimento, come dicevo prima, sono corrispondentemente aumentate, anche le spese di investimento, sono pari a un miliardo e 692 milioni, con un aumento di 886 milioni, quindi sono aumentate del 110% rispetto all’anno scorso. Questo è significativo della volontà di questa amministrazione di dare un impulso importante, fondamentale all’attività nel corso di quest’anno. </w:t>
      </w:r>
    </w:p>
    <w:p>
      <w:pPr>
        <w:pStyle w:val="Normal"/>
        <w:jc w:val="both"/>
        <w:rPr/>
      </w:pPr>
      <w:r>
        <w:rPr/>
        <w:t>Le spese come verranno utilizzate? Ovviamente per una grandissima parte alle infrastrutture del sistema del trasporto su ferro della metropolitana; 149 milioni vengono destinati a diversi programmi di recupero urbano; 100 milioni agli interventi sul centro storico; 32 milioni all’acquisto di mezzi di trasporto; 48 milioni al settore dell’igiene; 18 milioni alla pubblica istruzione; 10 milioni al fondo per la cultura; 25 milioni alla manutenzione degli immobili.</w:t>
      </w:r>
    </w:p>
    <w:p>
      <w:pPr>
        <w:pStyle w:val="Normal"/>
        <w:jc w:val="both"/>
        <w:rPr/>
      </w:pPr>
      <w:r>
        <w:rPr/>
        <w:t xml:space="preserve">E finisco, e concludo con le partecipate. Ci sono importanti elementi in merito al sistema delle partecipate, come tutti sapete sulle partecipate nel corso degli anni è stata fatto un intenso lavoro, credo a giusta ragione di potere dire che nell’ultimo anno certi passaggi sulle partecipate non sono stati fatti in maniera efficace ed efficiente, si spera di rimediare quest’anno. Ovviamente l’obiettivo è quello della riorganizzazione e valorizzazione del sistema delle partecipate, ve l’ho già illustrato fondamentalmente, sebbene non si possa parlare di riforma complessiva del sistema delle partecipate, perché non sarebbe corretto, parliamo però di un’analisi accurata di ogni singola partecipata. Quelle che corrispondono un canone al Comune sono state messe ad efficienza, e corrisponderanno un canone più alto; quelle che prendono invece dal Comune per i corrispettivi di contratti servizi, sono state indotte a raggiungere dei risultati quantificabili e misurabili per potergli poi erogare delle ulteriori spese di investimento. Quindi tutto questo significa guardare con la massima attenzione il particolare della efficienza e dell’economicità della gestione delle società partecipate. </w:t>
      </w:r>
    </w:p>
    <w:p>
      <w:pPr>
        <w:pStyle w:val="Normal"/>
        <w:jc w:val="both"/>
        <w:rPr/>
      </w:pPr>
      <w:r>
        <w:rPr/>
        <w:t>E quindi che cosa ci sta in questo bilancio di previsione? C’è il potenziamento e sviluppo dei sistemi di offerta del servizio pubblico; c’è la valorizzazione degli asset patrimoniali; c’è il rafforzamento delle politiche di gruppo; c’è il rafforzamento delle politiche di trasparenza e del rispetto rigoroso delle norme di legge rispetto alla governance.</w:t>
      </w:r>
    </w:p>
    <w:p>
      <w:pPr>
        <w:pStyle w:val="Normal"/>
        <w:jc w:val="both"/>
        <w:rPr/>
      </w:pPr>
      <w:r>
        <w:rPr/>
        <w:t>Per quanto riguarda alcune delle priorità in merito al potenziamento del sistema dell’offerta del servizio pubblico, comincerei dall’ARIN. Ancora una volta viene ribadito in questo bilancio di previsione, ove mai ce ne fosse bisogno, ma credo che non ce ne sia più bisogno perché lo abbiamo detto in tutte le salse, che la gestione del servizio idrico sarà e deve essere, e continuerà ad essere affidata al pubblico, ad un soggetto totalmente pubblico ed anche alla luce della legge finanziaria che abolisce gli ATO, che sopprime gli ATO a fare data dal 31 dicembre 2010, comunque l’attività dell’amministrazione è tutta tesa al raggiungimento di questo preciso obiettivo. E proprio per il raggiungimento di questo preciso obiettivo si provvederà, a fine di concentrare più possibile tutti i servizio che rientrano tra quelli afferenti al servizio idrico, parlo dell’adduzione, parlo della distribuzione, e parlo della depurazione, e quindi questo non solo per ragioni di potenziamento dell’azienda, ma anche al fine di ottenere nell’attuale fase transitoria dei risultati auspicabili e raggiungibili anche nei confronti di eventuali altri soggetti gestori. Questa policy è stata attuata già dall’amministrazione, di fatti abbiamo affidato l’impianto di Coroglio, come tutti sapete, nel corso del 2010, e verrà proseguito questo affidamento anche nel corso del 2011, lo stesso identico indirizzo continuerà ad essere attuato anche per quanto riguarda il Consorzio Depurazione San Giovanni, che come sapete verrà messa in liquidazione come Consorzio e tutta quella parte verrà trasferita all’ARIN.</w:t>
      </w:r>
    </w:p>
    <w:p>
      <w:pPr>
        <w:pStyle w:val="Normal"/>
        <w:jc w:val="both"/>
        <w:rPr/>
      </w:pPr>
      <w:r>
        <w:rPr/>
        <w:t>Per quanto riguarda poi gli asset patrimoniali e il rilancio dei settori di attività, pensiamo innanzitutto e preliminarmente a Terme di Agnano e alla Mostra d’Oltremare, che per il loro specifico ruolo hanno una mission anche di tutela dei beni di rilevanza storico – artistica e culturale, e quindi l’obiettivo è di valorizzare ulteriormente questi preziosi patrimoni e di renderli ulteriormente fruibili alla collettività. Ma questo discorso vale naturalmente ancora di più per quanto riguarda Bagnolifutura, società dedicata alla realizzazione dell’area a Ovest di Napoli. Lo stesso identico discorso verrà utilizzato anche per la società Sirena, tant’è che troverete la scelta da parte di questa amministrazione di acquisire delle quote residuali nella società Sirena, che era della Regione, e che verranno acquisite per un importo, per la verità, non particolarmente rilevante, ma verranno acquisite dalla nostra amministrazione.</w:t>
      </w:r>
    </w:p>
    <w:p>
      <w:pPr>
        <w:pStyle w:val="Normal"/>
        <w:jc w:val="both"/>
        <w:rPr/>
      </w:pPr>
      <w:r>
        <w:rPr/>
        <w:t>Altro passaggio fondamentale in merito alla partecipate è il rafforzamento delle politiche di gruppo e del ruolo di indirizzo e controllo dell’amministrazione comunale. Questo è un discorso imprescindibile se si vuole porre in essere un lavoro serio sulle partecipate. Le partecipate non si possono abbandonare a sé stesse, debbono essere valorizzate tutte insieme, bisogna che a tutte vengano offerte delle occasioni di sinergia e di collaborazione tra di loro, e quindi la politica del gruppo società partecipate del Comune di Napoli va valorizzata e va intensificata, e bisogna esprimere un lavoro continuo, costante e attentissimo su questo discorso. Quindi il controllo dell’amministrazione deve essere ancora più stringente, quindi il controllo analogo verrà sviluppato in maniera ancora più significativa, e questo anche per evitare, per esempio, delle fastidiose sovrapposizioni, che spesso sono antieconomiche, tra singole società partecipate, abbiamo assistito nel corso degli anni precedenti a circostanze di questo genere. Oltre a questo, verrà sviluppato un lavoro da parte dell’amministrazione di cash pooling, sarebbe di ristrutturazione del debito delle nostre società partecipate. Sappiamo bene, abbiamo ben chiaro il problema di un debito piuttosto intenso e piuttosto ampio da parte di tutte le società partecipate, ma ho verificato con non poca sorpresa che moltissime delle società partecipate fanno ricorso quasi esclusivamente ad un debito a breve termine, il che naturalmente rende molto più costoso il costo del denaro per le nostre società partecipate. Quindi una revisione di questo rapporto e del debito delle società partecipate, dovrebbe consentire ulteriori economie. Questo all’interno di alcuni limiti che purtroppo questa amministrazione si è data un po’ da sola, perché, come ricorderete, l’anno scorso fu presa la scelta, da me non condivisa come Presidente del Collegio dei Revisori, di inserire il terzo parametro di deficitarietà per il 2009, e questa cosa ha provocato un peggioramento del rating, e quindi del merito creditizio, innanzitutto per il Comune, ma poi per tutte le nostre società partecipate, che certamente non ha aiutato questo discorso complessivo sul debito delle nostre società partecipate.</w:t>
      </w:r>
    </w:p>
    <w:p>
      <w:pPr>
        <w:pStyle w:val="Normal"/>
        <w:jc w:val="both"/>
        <w:rPr/>
      </w:pPr>
      <w:r>
        <w:rPr/>
        <w:t>E concludo col bilancio consolidato. Il bilancio consolidato sappiamo bene che è uno strumento fondamentale, praticamente lo abbiamo già ultimato. Come correttezza contabile vuole, il bilancio consolidato verrà presentato in maniera autonoma rispetto ai due bilanci di previsione e consuntivo, e verrà poi portato all’attenzione del Consiglio Comunale, unitamente al consuntivo, dove verranno riepilogati i dati di consuntivo dell’amministrazione e del complesso delle società partecipate. Alcuni dati li voglio dare però comunque, perché appunto, come dicevo, il lavoro sul bilancio consolidato è pressoché concluso, il patrimonio di tutto l’insieme delle azienda del Comune di Napoli è pari a 2 miliardi e 226 milioni di euro, naturalmente in aumento rispetto all’anno scorso; e anche la gestione, il risultato economico delle società partecipate, il complesso, la somma del risultato economico delle società partecipate nel corso dell’anno scorso è sorprendentemente, come hanno già osservato anche i Revisori nel nuovo parere, è sorprendentemente positivo perché al netto delle perdite della società ASIA, quindi escludendo l’ASIA dal conteggio, addirittura il complesso delle società partecipate del Comune di Napoli nel corso 2008 è in utile di 200 mila euro. Questo è il raggiungimento di un risultato fatto dall’amministrazione negli anni scorsi oserei dire senza precedenti, e che comunque provoca grande soddisfazione.</w:t>
      </w:r>
    </w:p>
    <w:p>
      <w:pPr>
        <w:pStyle w:val="Normal"/>
        <w:jc w:val="both"/>
        <w:rPr/>
      </w:pPr>
      <w:r>
        <w:rPr/>
        <w:t>Concludo velocemente ringraziando tutti i Consiglieri per l’ascolto. Mi permetto di dire una cosa personale, soltanto questo e concludo, per la grande stima e il rispetto che hanno mostrato tutti, indipendentemente dalle loro valutazioni sul bilancio, ma tutti e 60 i Consiglieri nei confronti di questo nuovo Assessore e di questo ringrazio singolarmente ciascuno di voi, e ho concluso.</w:t>
      </w:r>
    </w:p>
    <w:p>
      <w:pPr>
        <w:pStyle w:val="Normal"/>
        <w:jc w:val="both"/>
        <w:rPr/>
      </w:pPr>
      <w:r>
        <w:rPr/>
      </w:r>
    </w:p>
    <w:p>
      <w:pPr>
        <w:pStyle w:val="Heading1"/>
        <w:rPr/>
      </w:pPr>
      <w:bookmarkStart w:id="76" w:name="__RefHeading___Toc259618430"/>
      <w:bookmarkEnd w:id="76"/>
      <w:r>
        <w:rPr/>
        <w:t>PRESIDENTE MORETTO</w:t>
      </w:r>
    </w:p>
    <w:p>
      <w:pPr>
        <w:pStyle w:val="Normal"/>
        <w:jc w:val="both"/>
        <w:rPr/>
      </w:pPr>
      <w:r>
        <w:rPr/>
        <w:t>Grazie Assessore, ricordo all’aula che è stata sconvocata la seduta di domani 21 e confermata la seduta del 22, così come ha deciso l’aula. Tutti i Consiglieri riceveranno la notifica delle decisioni dell’aula. La seduta è sciol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ndice degli interventi</w:t>
      </w:r>
    </w:p>
    <w:p>
      <w:pPr>
        <w:pStyle w:val="Normal"/>
        <w:jc w:val="both"/>
        <w:rPr>
          <w:b/>
          <w:b/>
        </w:rPr>
      </w:pPr>
      <w:r>
        <w:rPr>
          <w:b/>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775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618370">
            <w:r>
              <w:rPr>
                <w:rStyle w:val="IndexLink"/>
                <w:lang w:val="en-US" w:eastAsia="en-US"/>
              </w:rPr>
              <w:t>PRESIDENTE IMPEGNO</w:t>
              <w:tab/>
              <w:t>2</w:t>
            </w:r>
          </w:hyperlink>
        </w:p>
        <w:p>
          <w:pPr>
            <w:pStyle w:val="Contents1"/>
            <w:tabs>
              <w:tab w:val="clear" w:pos="708"/>
              <w:tab w:val="right" w:pos="7758" w:leader="dot"/>
            </w:tabs>
            <w:rPr>
              <w:rFonts w:ascii="Calibri" w:hAnsi="Calibri" w:cs="Calibri"/>
              <w:sz w:val="22"/>
              <w:szCs w:val="22"/>
              <w:lang w:val="en-US" w:eastAsia="en-US"/>
            </w:rPr>
          </w:pPr>
          <w:hyperlink w:anchor="__RefHeading___Toc259618371">
            <w:r>
              <w:rPr>
                <w:rStyle w:val="IndexLink"/>
                <w:lang w:val="en-US" w:eastAsia="en-US"/>
              </w:rPr>
              <w:t>SINDACO ROSA RUSSO IERVOLIN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9618372">
            <w:r>
              <w:rPr>
                <w:rStyle w:val="IndexLink"/>
                <w:lang w:val="en-US" w:eastAsia="en-US"/>
              </w:rPr>
              <w:t>CONSIGLIERE MORETTO</w:t>
              <w:tab/>
              <w:t>4</w:t>
            </w:r>
          </w:hyperlink>
        </w:p>
        <w:p>
          <w:pPr>
            <w:pStyle w:val="Contents1"/>
            <w:tabs>
              <w:tab w:val="clear" w:pos="708"/>
              <w:tab w:val="right" w:pos="7758" w:leader="dot"/>
            </w:tabs>
            <w:rPr>
              <w:rFonts w:ascii="Calibri" w:hAnsi="Calibri" w:cs="Calibri"/>
              <w:sz w:val="22"/>
              <w:szCs w:val="22"/>
              <w:lang w:val="en-US" w:eastAsia="en-US"/>
            </w:rPr>
          </w:pPr>
          <w:hyperlink w:anchor="__RefHeading___Toc259618373">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9618374">
            <w:r>
              <w:rPr>
                <w:rStyle w:val="IndexLink"/>
                <w:lang w:val="en-US" w:eastAsia="en-US"/>
              </w:rPr>
              <w:t>SINDACO ROSA RUSSO IERVOLI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9618375">
            <w:r>
              <w:rPr>
                <w:rStyle w:val="IndexLink"/>
                <w:lang w:val="en-US" w:eastAsia="en-US"/>
              </w:rPr>
              <w:t>PRESIDENTE IMPEGNO</w:t>
              <w:tab/>
              <w:t>5</w:t>
            </w:r>
          </w:hyperlink>
        </w:p>
        <w:p>
          <w:pPr>
            <w:pStyle w:val="Contents1"/>
            <w:tabs>
              <w:tab w:val="clear" w:pos="708"/>
              <w:tab w:val="right" w:pos="7758" w:leader="dot"/>
            </w:tabs>
            <w:rPr>
              <w:rFonts w:ascii="Calibri" w:hAnsi="Calibri" w:cs="Calibri"/>
              <w:sz w:val="22"/>
              <w:szCs w:val="22"/>
              <w:lang w:val="en-US" w:eastAsia="en-US"/>
            </w:rPr>
          </w:pPr>
          <w:hyperlink w:anchor="__RefHeading___Toc259618376">
            <w:r>
              <w:rPr>
                <w:rStyle w:val="IndexLink"/>
                <w:lang w:val="en-US" w:eastAsia="en-US"/>
              </w:rPr>
              <w:t>CONSIGLIERE SIGNORIELLO</w:t>
              <w:tab/>
              <w:t>6</w:t>
            </w:r>
          </w:hyperlink>
        </w:p>
        <w:p>
          <w:pPr>
            <w:pStyle w:val="Contents1"/>
            <w:tabs>
              <w:tab w:val="clear" w:pos="708"/>
              <w:tab w:val="right" w:pos="7758" w:leader="dot"/>
            </w:tabs>
            <w:rPr>
              <w:rFonts w:ascii="Calibri" w:hAnsi="Calibri" w:cs="Calibri"/>
              <w:sz w:val="22"/>
              <w:szCs w:val="22"/>
              <w:lang w:val="en-US" w:eastAsia="en-US"/>
            </w:rPr>
          </w:pPr>
          <w:hyperlink w:anchor="__RefHeading___Toc259618377">
            <w:r>
              <w:rPr>
                <w:rStyle w:val="IndexLink"/>
                <w:lang w:val="en-US" w:eastAsia="en-US"/>
              </w:rPr>
              <w:t>PRESIDENTE IMPEG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618378">
            <w:r>
              <w:rPr>
                <w:rStyle w:val="IndexLink"/>
                <w:lang w:val="en-US" w:eastAsia="en-US"/>
              </w:rPr>
              <w:t>CONSIGLIERE AMBROSINO</w:t>
              <w:tab/>
              <w:t>8</w:t>
            </w:r>
          </w:hyperlink>
        </w:p>
        <w:p>
          <w:pPr>
            <w:pStyle w:val="Contents1"/>
            <w:tabs>
              <w:tab w:val="clear" w:pos="708"/>
              <w:tab w:val="right" w:pos="7758" w:leader="dot"/>
            </w:tabs>
            <w:rPr>
              <w:rFonts w:ascii="Calibri" w:hAnsi="Calibri" w:cs="Calibri"/>
              <w:sz w:val="22"/>
              <w:szCs w:val="22"/>
              <w:lang w:val="en-US" w:eastAsia="en-US"/>
            </w:rPr>
          </w:pPr>
          <w:hyperlink w:anchor="__RefHeading___Toc259618379">
            <w:r>
              <w:rPr>
                <w:rStyle w:val="IndexLink"/>
                <w:lang w:val="en-US" w:eastAsia="en-US"/>
              </w:rPr>
              <w:t>PRESIDENTE IMPEGN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59618380">
            <w:r>
              <w:rPr>
                <w:rStyle w:val="IndexLink"/>
                <w:lang w:val="en-US" w:eastAsia="en-US"/>
              </w:rPr>
              <w:t>SEGRETARIO GENERALE</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59618381">
            <w:r>
              <w:rPr>
                <w:rStyle w:val="IndexLink"/>
                <w:lang w:val="en-US" w:eastAsia="en-US"/>
              </w:rPr>
              <w:t>PRESIDENTE IMPEGNO</w:t>
              <w:tab/>
              <w:t>9</w:t>
            </w:r>
          </w:hyperlink>
        </w:p>
        <w:p>
          <w:pPr>
            <w:pStyle w:val="Contents1"/>
            <w:tabs>
              <w:tab w:val="clear" w:pos="708"/>
              <w:tab w:val="right" w:pos="7758" w:leader="dot"/>
            </w:tabs>
            <w:rPr>
              <w:rFonts w:ascii="Calibri" w:hAnsi="Calibri" w:cs="Calibri"/>
              <w:sz w:val="22"/>
              <w:szCs w:val="22"/>
              <w:lang w:val="en-US" w:eastAsia="en-US"/>
            </w:rPr>
          </w:pPr>
          <w:hyperlink w:anchor="__RefHeading___Toc259618382">
            <w:r>
              <w:rPr>
                <w:rStyle w:val="IndexLink"/>
                <w:lang w:val="en-US" w:eastAsia="en-US"/>
              </w:rPr>
              <w:t>CONSIGLIERE AMBROSI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9618383">
            <w:r>
              <w:rPr>
                <w:rStyle w:val="IndexLink"/>
                <w:lang w:val="en-US" w:eastAsia="en-US"/>
              </w:rPr>
              <w:t>PRESIDENTE IMPEG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9618384">
            <w:r>
              <w:rPr>
                <w:rStyle w:val="IndexLink"/>
                <w:lang w:val="en-US" w:eastAsia="en-US"/>
              </w:rPr>
              <w:t>CONSIGLIERE AMBROSI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9618385">
            <w:r>
              <w:rPr>
                <w:rStyle w:val="IndexLink"/>
                <w:lang w:val="en-US" w:eastAsia="en-US"/>
              </w:rPr>
              <w:t>PRESIDENTE IMPEGNO</w:t>
              <w:tab/>
              <w:t>10</w:t>
            </w:r>
          </w:hyperlink>
        </w:p>
        <w:p>
          <w:pPr>
            <w:pStyle w:val="Contents1"/>
            <w:tabs>
              <w:tab w:val="clear" w:pos="708"/>
              <w:tab w:val="right" w:pos="7758" w:leader="dot"/>
            </w:tabs>
            <w:rPr>
              <w:rFonts w:ascii="Calibri" w:hAnsi="Calibri" w:cs="Calibri"/>
              <w:sz w:val="22"/>
              <w:szCs w:val="22"/>
              <w:lang w:val="en-US" w:eastAsia="en-US"/>
            </w:rPr>
          </w:pPr>
          <w:hyperlink w:anchor="__RefHeading___Toc259618386">
            <w:r>
              <w:rPr>
                <w:rStyle w:val="IndexLink"/>
                <w:lang w:val="en-US" w:eastAsia="en-US"/>
              </w:rPr>
              <w:t>CONSIGLIERE AMBROSI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87">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88">
            <w:r>
              <w:rPr>
                <w:rStyle w:val="IndexLink"/>
                <w:lang w:val="en-US" w:eastAsia="en-US"/>
              </w:rPr>
              <w:t>CONSIGLIERE AMBROSI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89">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90">
            <w:r>
              <w:rPr>
                <w:rStyle w:val="IndexLink"/>
                <w:lang w:val="en-US" w:eastAsia="en-US"/>
              </w:rPr>
              <w:t>CONSIGLIERE AMBROSI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91">
            <w:r>
              <w:rPr>
                <w:rStyle w:val="IndexLink"/>
                <w:lang w:val="en-US" w:eastAsia="en-US"/>
              </w:rPr>
              <w:t>PRESIDENTE IMPEGNO</w:t>
              <w:tab/>
              <w:t>11</w:t>
            </w:r>
          </w:hyperlink>
        </w:p>
        <w:p>
          <w:pPr>
            <w:pStyle w:val="Contents1"/>
            <w:tabs>
              <w:tab w:val="clear" w:pos="708"/>
              <w:tab w:val="right" w:pos="7758" w:leader="dot"/>
            </w:tabs>
            <w:rPr>
              <w:rFonts w:ascii="Calibri" w:hAnsi="Calibri" w:cs="Calibri"/>
              <w:sz w:val="22"/>
              <w:szCs w:val="22"/>
              <w:lang w:val="en-US" w:eastAsia="en-US"/>
            </w:rPr>
          </w:pPr>
          <w:hyperlink w:anchor="__RefHeading___Toc259618392">
            <w:r>
              <w:rPr>
                <w:rStyle w:val="IndexLink"/>
                <w:lang w:val="en-US" w:eastAsia="en-US"/>
              </w:rPr>
              <w:t>CONSIGLIERE MOXEDA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59618393">
            <w:r>
              <w:rPr>
                <w:rStyle w:val="IndexLink"/>
                <w:lang w:val="en-US" w:eastAsia="en-US"/>
              </w:rPr>
              <w:t>PRESIDENTE IMPEGNO</w:t>
              <w:tab/>
              <w:t>12</w:t>
            </w:r>
          </w:hyperlink>
        </w:p>
        <w:p>
          <w:pPr>
            <w:pStyle w:val="Contents1"/>
            <w:tabs>
              <w:tab w:val="clear" w:pos="708"/>
              <w:tab w:val="right" w:pos="7758" w:leader="dot"/>
            </w:tabs>
            <w:rPr>
              <w:rFonts w:ascii="Calibri" w:hAnsi="Calibri" w:cs="Calibri"/>
              <w:sz w:val="22"/>
              <w:szCs w:val="22"/>
              <w:lang w:val="en-US" w:eastAsia="en-US"/>
            </w:rPr>
          </w:pPr>
          <w:hyperlink w:anchor="__RefHeading___Toc259618394">
            <w:r>
              <w:rPr>
                <w:rStyle w:val="IndexLink"/>
                <w:lang w:val="en-US" w:eastAsia="en-US"/>
              </w:rPr>
              <w:t>CONSIGLIERE MOXEDA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395">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396">
            <w:r>
              <w:rPr>
                <w:rStyle w:val="IndexLink"/>
                <w:lang w:val="en-US" w:eastAsia="en-US"/>
              </w:rPr>
              <w:t>CONSIGLIERE MOXEDA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397">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398">
            <w:r>
              <w:rPr>
                <w:rStyle w:val="IndexLink"/>
                <w:lang w:val="en-US" w:eastAsia="en-US"/>
              </w:rPr>
              <w:t>CONSIGLIERE MOXEDA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399">
            <w:r>
              <w:rPr>
                <w:rStyle w:val="IndexLink"/>
                <w:lang w:val="en-US" w:eastAsia="en-US"/>
              </w:rPr>
              <w:t>PRESIDENTE IMPEG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400">
            <w:r>
              <w:rPr>
                <w:rStyle w:val="IndexLink"/>
                <w:lang w:val="en-US" w:eastAsia="en-US"/>
              </w:rPr>
              <w:t>CONSIGLIERE MOXEDANO</w:t>
              <w:tab/>
              <w:t>13</w:t>
            </w:r>
          </w:hyperlink>
        </w:p>
        <w:p>
          <w:pPr>
            <w:pStyle w:val="Contents1"/>
            <w:tabs>
              <w:tab w:val="clear" w:pos="708"/>
              <w:tab w:val="right" w:pos="7758" w:leader="dot"/>
            </w:tabs>
            <w:rPr>
              <w:rFonts w:ascii="Calibri" w:hAnsi="Calibri" w:cs="Calibri"/>
              <w:sz w:val="22"/>
              <w:szCs w:val="22"/>
              <w:lang w:val="en-US" w:eastAsia="en-US"/>
            </w:rPr>
          </w:pPr>
          <w:hyperlink w:anchor="__RefHeading___Toc259618401">
            <w:r>
              <w:rPr>
                <w:rStyle w:val="IndexLink"/>
                <w:lang w:val="en-US" w:eastAsia="en-US"/>
              </w:rPr>
              <w:t>PRESIDENTE IMPEGNO</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59618402">
            <w:r>
              <w:rPr>
                <w:rStyle w:val="IndexLink"/>
                <w:lang w:val="en-US" w:eastAsia="en-US"/>
              </w:rPr>
              <w:t>CONSIGLIERE MORETTO</w:t>
              <w:tab/>
              <w:t>14</w:t>
            </w:r>
          </w:hyperlink>
        </w:p>
        <w:p>
          <w:pPr>
            <w:pStyle w:val="Contents1"/>
            <w:tabs>
              <w:tab w:val="clear" w:pos="708"/>
              <w:tab w:val="right" w:pos="7758" w:leader="dot"/>
            </w:tabs>
            <w:rPr>
              <w:rFonts w:ascii="Calibri" w:hAnsi="Calibri" w:cs="Calibri"/>
              <w:sz w:val="22"/>
              <w:szCs w:val="22"/>
              <w:lang w:val="en-US" w:eastAsia="en-US"/>
            </w:rPr>
          </w:pPr>
          <w:hyperlink w:anchor="__RefHeading___Toc259618403">
            <w:r>
              <w:rPr>
                <w:rStyle w:val="IndexLink"/>
                <w:lang w:val="en-US" w:eastAsia="en-US"/>
              </w:rPr>
              <w:t>PRESIDENTE IMPEG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9618404">
            <w:r>
              <w:rPr>
                <w:rStyle w:val="IndexLink"/>
                <w:lang w:val="en-US" w:eastAsia="en-US"/>
              </w:rPr>
              <w:t>CONSIGLIERE MASTRANZ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9618405">
            <w:r>
              <w:rPr>
                <w:rStyle w:val="IndexLink"/>
                <w:lang w:val="en-US" w:eastAsia="en-US"/>
              </w:rPr>
              <w:t>PRESIDENTE IMPEG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9618406">
            <w:r>
              <w:rPr>
                <w:rStyle w:val="IndexLink"/>
                <w:lang w:val="en-US" w:eastAsia="en-US"/>
              </w:rPr>
              <w:t>CONSIGLIERE NONNO</w:t>
              <w:tab/>
              <w:t>16</w:t>
            </w:r>
          </w:hyperlink>
        </w:p>
        <w:p>
          <w:pPr>
            <w:pStyle w:val="Contents1"/>
            <w:tabs>
              <w:tab w:val="clear" w:pos="708"/>
              <w:tab w:val="right" w:pos="7758" w:leader="dot"/>
            </w:tabs>
            <w:rPr>
              <w:rFonts w:ascii="Calibri" w:hAnsi="Calibri" w:cs="Calibri"/>
              <w:sz w:val="22"/>
              <w:szCs w:val="22"/>
              <w:lang w:val="en-US" w:eastAsia="en-US"/>
            </w:rPr>
          </w:pPr>
          <w:hyperlink w:anchor="__RefHeading___Toc259618407">
            <w:r>
              <w:rPr>
                <w:rStyle w:val="IndexLink"/>
                <w:lang w:val="en-US" w:eastAsia="en-US"/>
              </w:rPr>
              <w:t>PRESIDENTE IMPEG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9618408">
            <w:r>
              <w:rPr>
                <w:rStyle w:val="IndexLink"/>
                <w:lang w:val="en-US" w:eastAsia="en-US"/>
              </w:rPr>
              <w:t>CONSIGLIERE NON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9618409">
            <w:r>
              <w:rPr>
                <w:rStyle w:val="IndexLink"/>
                <w:lang w:val="en-US" w:eastAsia="en-US"/>
              </w:rPr>
              <w:t>PRESIDENTE IMPEG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9618410">
            <w:r>
              <w:rPr>
                <w:rStyle w:val="IndexLink"/>
                <w:lang w:val="en-US" w:eastAsia="en-US"/>
              </w:rPr>
              <w:t>CONSIGLIERE NONNO</w:t>
              <w:tab/>
              <w:t>17</w:t>
            </w:r>
          </w:hyperlink>
        </w:p>
        <w:p>
          <w:pPr>
            <w:pStyle w:val="Contents1"/>
            <w:tabs>
              <w:tab w:val="clear" w:pos="708"/>
              <w:tab w:val="right" w:pos="7758" w:leader="dot"/>
            </w:tabs>
            <w:rPr>
              <w:rFonts w:ascii="Calibri" w:hAnsi="Calibri" w:cs="Calibri"/>
              <w:sz w:val="22"/>
              <w:szCs w:val="22"/>
              <w:lang w:val="en-US" w:eastAsia="en-US"/>
            </w:rPr>
          </w:pPr>
          <w:hyperlink w:anchor="__RefHeading___Toc259618411">
            <w:r>
              <w:rPr>
                <w:rStyle w:val="IndexLink"/>
                <w:lang w:val="en-US" w:eastAsia="en-US"/>
              </w:rPr>
              <w:t>PRESIDENTE IMPEGN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9618412">
            <w:r>
              <w:rPr>
                <w:rStyle w:val="IndexLink"/>
                <w:lang w:val="en-US" w:eastAsia="en-US"/>
              </w:rPr>
              <w:t>CONSIGLIERE NONN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9618413">
            <w:r>
              <w:rPr>
                <w:rStyle w:val="IndexLink"/>
                <w:lang w:val="en-US" w:eastAsia="en-US"/>
              </w:rPr>
              <w:t>PRESIDENTE IMPEGN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9618414">
            <w:r>
              <w:rPr>
                <w:rStyle w:val="IndexLink"/>
                <w:lang w:val="en-US" w:eastAsia="en-US"/>
              </w:rPr>
              <w:t>CONSIGLIERE SANTORO</w:t>
              <w:tab/>
              <w:t>18</w:t>
            </w:r>
          </w:hyperlink>
        </w:p>
        <w:p>
          <w:pPr>
            <w:pStyle w:val="Contents1"/>
            <w:tabs>
              <w:tab w:val="clear" w:pos="708"/>
              <w:tab w:val="right" w:pos="7758" w:leader="dot"/>
            </w:tabs>
            <w:rPr>
              <w:rFonts w:ascii="Calibri" w:hAnsi="Calibri" w:cs="Calibri"/>
              <w:sz w:val="22"/>
              <w:szCs w:val="22"/>
              <w:lang w:val="en-US" w:eastAsia="en-US"/>
            </w:rPr>
          </w:pPr>
          <w:hyperlink w:anchor="__RefHeading___Toc259618415">
            <w:r>
              <w:rPr>
                <w:rStyle w:val="IndexLink"/>
                <w:lang w:val="en-US" w:eastAsia="en-US"/>
              </w:rPr>
              <w:t>PRESIDENTE IMPEG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618416">
            <w:r>
              <w:rPr>
                <w:rStyle w:val="IndexLink"/>
                <w:lang w:val="en-US" w:eastAsia="en-US"/>
              </w:rPr>
              <w:t>CONSIGLIERE MOXEDANO</w:t>
              <w:tab/>
              <w:t>20</w:t>
            </w:r>
          </w:hyperlink>
        </w:p>
        <w:p>
          <w:pPr>
            <w:pStyle w:val="Contents1"/>
            <w:tabs>
              <w:tab w:val="clear" w:pos="708"/>
              <w:tab w:val="right" w:pos="7758" w:leader="dot"/>
            </w:tabs>
            <w:rPr>
              <w:rFonts w:ascii="Calibri" w:hAnsi="Calibri" w:cs="Calibri"/>
              <w:sz w:val="22"/>
              <w:szCs w:val="22"/>
              <w:lang w:val="en-US" w:eastAsia="en-US"/>
            </w:rPr>
          </w:pPr>
          <w:hyperlink w:anchor="__RefHeading___Toc259618417">
            <w:r>
              <w:rPr>
                <w:rStyle w:val="IndexLink"/>
                <w:lang w:val="en-US" w:eastAsia="en-US"/>
              </w:rPr>
              <w:t>VICE PRESIDENTE MORETT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9618418">
            <w:r>
              <w:rPr>
                <w:rStyle w:val="IndexLink"/>
                <w:lang w:val="en-US" w:eastAsia="en-US"/>
              </w:rPr>
              <w:t>CONSIGLIERE FUCITo</w:t>
              <w:tab/>
              <w:t>22</w:t>
            </w:r>
          </w:hyperlink>
        </w:p>
        <w:p>
          <w:pPr>
            <w:pStyle w:val="Contents1"/>
            <w:tabs>
              <w:tab w:val="clear" w:pos="708"/>
              <w:tab w:val="right" w:pos="7758" w:leader="dot"/>
            </w:tabs>
            <w:rPr>
              <w:rFonts w:ascii="Calibri" w:hAnsi="Calibri" w:cs="Calibri"/>
              <w:sz w:val="22"/>
              <w:szCs w:val="22"/>
              <w:lang w:val="en-US" w:eastAsia="en-US"/>
            </w:rPr>
          </w:pPr>
          <w:hyperlink w:anchor="__RefHeading___Toc259618419">
            <w:r>
              <w:rPr>
                <w:rStyle w:val="IndexLink"/>
                <w:lang w:val="en-US" w:eastAsia="en-US"/>
              </w:rPr>
              <w:t>VICE PRESIDENTE MORETTO</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9618420">
            <w:r>
              <w:rPr>
                <w:rStyle w:val="IndexLink"/>
                <w:lang w:val="en-US" w:eastAsia="en-US"/>
              </w:rPr>
              <w:t>CONSIGLIERE AMBROSINO</w:t>
              <w:tab/>
              <w:t>23</w:t>
            </w:r>
          </w:hyperlink>
        </w:p>
        <w:p>
          <w:pPr>
            <w:pStyle w:val="Contents1"/>
            <w:tabs>
              <w:tab w:val="clear" w:pos="708"/>
              <w:tab w:val="right" w:pos="7758" w:leader="dot"/>
            </w:tabs>
            <w:rPr>
              <w:rFonts w:ascii="Calibri" w:hAnsi="Calibri" w:cs="Calibri"/>
              <w:sz w:val="22"/>
              <w:szCs w:val="22"/>
              <w:lang w:val="en-US" w:eastAsia="en-US"/>
            </w:rPr>
          </w:pPr>
          <w:hyperlink w:anchor="__RefHeading___Toc259618421">
            <w:r>
              <w:rPr>
                <w:rStyle w:val="IndexLink"/>
                <w:lang w:val="en-US" w:eastAsia="en-US"/>
              </w:rPr>
              <w:t>VICE PRESIDENTE MORETTO</w:t>
              <w:tab/>
              <w:t>25</w:t>
            </w:r>
          </w:hyperlink>
        </w:p>
        <w:p>
          <w:pPr>
            <w:pStyle w:val="Contents1"/>
            <w:tabs>
              <w:tab w:val="clear" w:pos="708"/>
              <w:tab w:val="right" w:pos="7758" w:leader="dot"/>
            </w:tabs>
            <w:rPr>
              <w:rFonts w:ascii="Calibri" w:hAnsi="Calibri" w:cs="Calibri"/>
              <w:sz w:val="22"/>
              <w:szCs w:val="22"/>
              <w:lang w:val="en-US" w:eastAsia="en-US"/>
            </w:rPr>
          </w:pPr>
          <w:hyperlink w:anchor="__RefHeading___Toc259618422">
            <w:r>
              <w:rPr>
                <w:rStyle w:val="IndexLink"/>
                <w:lang w:val="en-US" w:eastAsia="en-US"/>
              </w:rPr>
              <w:t>CONSIGLIERE MONAC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618423">
            <w:r>
              <w:rPr>
                <w:rStyle w:val="IndexLink"/>
                <w:lang w:val="en-US" w:eastAsia="en-US"/>
              </w:rPr>
              <w:t>PRESIDENTE MORETT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618424">
            <w:r>
              <w:rPr>
                <w:rStyle w:val="IndexLink"/>
                <w:lang w:val="en-US" w:eastAsia="en-US"/>
              </w:rPr>
              <w:t>CONSIGLIERE CILENTI</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618425">
            <w:r>
              <w:rPr>
                <w:rStyle w:val="IndexLink"/>
                <w:lang w:val="en-US" w:eastAsia="en-US"/>
              </w:rPr>
              <w:t>PRESIDENTE MORETTO</w:t>
              <w:tab/>
              <w:t>26</w:t>
            </w:r>
          </w:hyperlink>
        </w:p>
        <w:p>
          <w:pPr>
            <w:pStyle w:val="Contents1"/>
            <w:tabs>
              <w:tab w:val="clear" w:pos="708"/>
              <w:tab w:val="right" w:pos="7758" w:leader="dot"/>
            </w:tabs>
            <w:rPr>
              <w:rFonts w:ascii="Calibri" w:hAnsi="Calibri" w:cs="Calibri"/>
              <w:sz w:val="22"/>
              <w:szCs w:val="22"/>
              <w:lang w:val="en-US" w:eastAsia="en-US"/>
            </w:rPr>
          </w:pPr>
          <w:hyperlink w:anchor="__RefHeading___Toc259618426">
            <w:r>
              <w:rPr>
                <w:rStyle w:val="IndexLink"/>
                <w:lang w:val="en-US" w:eastAsia="en-US"/>
              </w:rPr>
              <w:t>ASSESSORE SAGGESE</w:t>
              <w:tab/>
              <w:t>27</w:t>
            </w:r>
          </w:hyperlink>
        </w:p>
        <w:p>
          <w:pPr>
            <w:pStyle w:val="Contents1"/>
            <w:tabs>
              <w:tab w:val="clear" w:pos="708"/>
              <w:tab w:val="right" w:pos="7758" w:leader="dot"/>
            </w:tabs>
            <w:rPr>
              <w:rFonts w:ascii="Calibri" w:hAnsi="Calibri" w:cs="Calibri"/>
              <w:sz w:val="22"/>
              <w:szCs w:val="22"/>
              <w:lang w:val="en-US" w:eastAsia="en-US"/>
            </w:rPr>
          </w:pPr>
          <w:hyperlink w:anchor="__RefHeading___Toc259618427">
            <w:r>
              <w:rPr>
                <w:rStyle w:val="IndexLink"/>
                <w:lang w:val="en-US" w:eastAsia="en-US"/>
              </w:rPr>
              <w:t>ASSESSORE SAGGESE</w:t>
              <w:tab/>
              <w:t>32</w:t>
            </w:r>
          </w:hyperlink>
        </w:p>
        <w:p>
          <w:pPr>
            <w:pStyle w:val="Contents1"/>
            <w:tabs>
              <w:tab w:val="clear" w:pos="708"/>
              <w:tab w:val="right" w:pos="7758" w:leader="dot"/>
            </w:tabs>
            <w:rPr>
              <w:rFonts w:ascii="Calibri" w:hAnsi="Calibri" w:cs="Calibri"/>
              <w:sz w:val="22"/>
              <w:szCs w:val="22"/>
              <w:lang w:val="en-US" w:eastAsia="en-US"/>
            </w:rPr>
          </w:pPr>
          <w:hyperlink w:anchor="__RefHeading___Toc259618428">
            <w:r>
              <w:rPr>
                <w:rStyle w:val="IndexLink"/>
                <w:lang w:val="en-US" w:eastAsia="en-US"/>
              </w:rPr>
              <w:t>PRESIDENTE MORETTO</w:t>
              <w:tab/>
              <w:t>38</w:t>
            </w:r>
          </w:hyperlink>
        </w:p>
        <w:p>
          <w:pPr>
            <w:pStyle w:val="Contents1"/>
            <w:tabs>
              <w:tab w:val="clear" w:pos="708"/>
              <w:tab w:val="right" w:pos="7758" w:leader="dot"/>
            </w:tabs>
            <w:rPr>
              <w:rFonts w:ascii="Calibri" w:hAnsi="Calibri" w:cs="Calibri"/>
              <w:sz w:val="22"/>
              <w:szCs w:val="22"/>
              <w:lang w:val="en-US" w:eastAsia="en-US"/>
            </w:rPr>
          </w:pPr>
          <w:hyperlink w:anchor="__RefHeading___Toc259618429">
            <w:r>
              <w:rPr>
                <w:rStyle w:val="IndexLink"/>
                <w:lang w:val="en-US" w:eastAsia="en-US"/>
              </w:rPr>
              <w:t>ASSESSORE SAGGESE</w:t>
              <w:tab/>
              <w:t>38</w:t>
            </w:r>
          </w:hyperlink>
        </w:p>
        <w:p>
          <w:pPr>
            <w:pStyle w:val="Contents1"/>
            <w:tabs>
              <w:tab w:val="clear" w:pos="708"/>
              <w:tab w:val="right" w:pos="7758" w:leader="dot"/>
            </w:tabs>
            <w:rPr>
              <w:rFonts w:ascii="Calibri" w:hAnsi="Calibri" w:cs="Calibri"/>
              <w:sz w:val="22"/>
              <w:szCs w:val="22"/>
              <w:lang w:val="en-US" w:eastAsia="en-US"/>
            </w:rPr>
          </w:pPr>
          <w:hyperlink w:anchor="__RefHeading___Toc259618430">
            <w:r>
              <w:rPr>
                <w:rStyle w:val="IndexLink"/>
                <w:lang w:val="en-US" w:eastAsia="en-US"/>
              </w:rPr>
              <w:t>PRESIDENTE MORETTO</w:t>
              <w:tab/>
              <w:t>44</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20.04.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46</w:t>
    </w:r>
    <w:r>
      <w:rPr>
        <w:sz w:val="18"/>
        <w:i/>
        <w:szCs w:val="18"/>
        <w:rFonts w:cs="Garamond" w:ascii="Garamond" w:hAnsi="Garamond"/>
      </w:rPr>
      <w:fldChar w:fldCharType="end"/>
    </w:r>
  </w:p>
  <w:p>
    <w:pPr>
      <w:pStyle w:val="Normal"/>
      <w:pBdr>
        <w:top w:val="single" w:sz="12" w:space="1" w:color="C0C0C0"/>
      </w:pBdr>
      <w:jc w:val="center"/>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G. Ferrari 35 – 00195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nsiglio Comunale 20.04.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06:00Z</dcterms:created>
  <dc:creator> </dc:creator>
  <dc:description/>
  <cp:keywords/>
  <dc:language>en-US</dc:language>
  <cp:lastModifiedBy> </cp:lastModifiedBy>
  <cp:lastPrinted>2008-10-26T13:37:00Z</cp:lastPrinted>
  <dcterms:modified xsi:type="dcterms:W3CDTF">2010-04-21T11:06:00Z</dcterms:modified>
  <cp:revision>2</cp:revision>
  <dc:subject/>
  <dc:title>6 giugno 2003</dc:title>
</cp:coreProperties>
</file>